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908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31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автомобиля марки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 xml:space="preserve">Автомобиль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amry</w:t>
            </w:r>
            <w:r>
              <w:rPr>
                <w:bCs/>
                <w:color w:val="000000"/>
              </w:rPr>
              <w:t xml:space="preserve"> в количестве 1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установлено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1 760 000 (один миллион семьсот шестьдесят тысяч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5 (пяти) рабочих дней предприятия Заказчика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Более</w:t>
            </w:r>
            <w:r>
              <w:rPr>
                <w:bCs/>
              </w:rPr>
              <w:t xml:space="preserve"> подробные технические характеристики Товара изложены в Приложении № 8 к документации Техническое задани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04.08.2017 года до 11:00 11.08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/>
              <w:t>Документация в бумажном виде предоставляется без взимания платы. Заказчик на основании заявления любого заинтересованного лица предоставляет такому лицу закупочную документацию, по рабочим дням с 09:00 до 16:00 часов, обед с 12:00 до 13:00 часов (время местное МСК+1) по адресу: г. Саратов, ул. Белоглинская, 40, кабинет № 343 с «04» августа 2017 года до 11:00 «11» августа 2017 года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5 процентов от начальной (максимальной) цены договора – </w:t>
              <w:br/>
              <w:t>88 000 (восемьдесят восемь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4 августа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1 августа 2017 года </w:t>
            </w:r>
            <w:r>
              <w:rPr>
                <w:rFonts w:eastAsia="Calibri"/>
              </w:rPr>
              <w:t xml:space="preserve">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14 августа </w:t>
            </w:r>
            <w:r>
              <w:rPr>
                <w:rFonts w:eastAsia="Calibri"/>
              </w:rPr>
              <w:t xml:space="preserve">2017 г. 11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Заявки на участие в открытом запросе цен в электронной форме будут приниматься на электронной площадке www.otc-tender.ru до 11:00 11 августа 2017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04 августа 2017 года с 9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и время окончания срока подачи заявок: 11 августа 2017 года в 11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17-08-03T11:41:00Z</dcterms:modified>
  <cp:revision>72</cp:revision>
  <dc:subject/>
  <dc:title>ИЗВЕЩЕНИЕ</dc:title>
</cp:coreProperties>
</file>