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Первый заместитель</w:t>
      </w:r>
    </w:p>
    <w:p>
      <w:pPr>
        <w:pStyle w:val="Standard"/>
        <w:ind w:left="5244" w:hanging="0"/>
        <w:jc w:val="right"/>
        <w:rPr/>
      </w:pPr>
      <w:r>
        <w:rPr>
          <w:b/>
        </w:rPr>
        <w:t xml:space="preserve"> </w:t>
      </w: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Д.О. Грищенко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7» августа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7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 </w:t>
            </w:r>
            <w:r>
              <w:rPr/>
              <w:t>3170539728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ШРС по адресу: г. Саратов, ул. им. Тархова С.Ф., 31Б.</w:t>
            </w:r>
          </w:p>
          <w:p>
            <w:pPr>
              <w:pStyle w:val="Standard"/>
              <w:rPr/>
            </w:pPr>
            <w:r>
              <w:rPr/>
              <w:t>КЛ-0,4кВ от РУ-0,4кВ ТП-1231 до вновь установленного ШРС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07.08.2017 года по 10.12.2017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ШРС по адресу: г. Саратов, ул. им. Тархова С.Ф., 31Б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трассы КЛ-0,4кВ от РУ-0,4кВ ТП-1231 до вновь установленного ШРС, протяженностью ориентировочно 150 метров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kern w:val="0"/>
              </w:rPr>
            </w:pPr>
            <w:r>
              <w:rPr>
                <w:rFonts w:eastAsia="Calibri"/>
                <w:kern w:val="0"/>
                <w:lang w:eastAsia="en-US"/>
              </w:rPr>
              <w:t>Проектная организация должна обладать квалифицированными кадровыми ресурс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13 264 (Сто тринадцать тысяч двести шестьдесят четыре) рубля 3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7-08-07T05:45:00Z</dcterms:modified>
  <cp:revision>164</cp:revision>
  <dc:subject/>
  <dc:title/>
</cp:coreProperties>
</file>