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384-17-ип от 09.06.2017 года. ТУ №4203 от 09.06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им. Тархова С.Ф., 31Б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231 до вновь установленн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ШРС по адресу: г. Саратов, ул. им. Тархова С.Ф., 31Б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1231 до вновь установленного ШРС, 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7.08.2017 года  по  1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0"/>
                <w:szCs w:val="20"/>
              </w:rPr>
              <w:t>.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2</w:t>
            </w:r>
            <w:r>
              <w:rPr>
                <w:b/>
                <w:spacing w:val="-2"/>
                <w:w w:val="102"/>
                <w:sz w:val="20"/>
                <w:szCs w:val="20"/>
              </w:rPr>
              <w:t>.201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7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 Тархова С.Ф., 31Б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31T10:29:00Z</cp:lastPrinted>
  <dcterms:modified xsi:type="dcterms:W3CDTF">2017-08-07T05:09:00Z</dcterms:modified>
  <cp:revision>69</cp:revision>
  <dc:subject/>
  <dc:title>Приложение № 1</dc:title>
</cp:coreProperties>
</file>