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70540121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753 от пунктовой опоры до угловой опоры по ул. 2-й Тюльпановый пр./ ул. Гвардейская.</w:t>
            </w:r>
          </w:p>
          <w:p>
            <w:pPr>
              <w:pStyle w:val="Standard"/>
              <w:rPr/>
            </w:pPr>
            <w:r>
              <w:rPr/>
              <w:t>КЛ-0,4кВ от РУ-0,4кВ ТП-753 до пунктовой опоры ВЛИ-0,4кВ ТП-753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С 08.08.2017 года по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0.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20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ВЛИ-0,4кВ ТП-753 от пунктовой опоры до угловой опоры по ул. 2-й Тюльпановый пр./ ул. Гвардейская, 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КЛ-0,4кВ от РУ-0,4кВ ТП-753 до пунктовой опоры ВЛИ-0,4кВ ТП-753 (кабельный вывод), протяженностью ориентировочно 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60 979 (Сто шестьдесят тысяч девятьсот семьдесят девять) рублей 3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08-08T06:10:00Z</dcterms:modified>
  <cp:revision>166</cp:revision>
  <dc:subject/>
  <dc:title/>
</cp:coreProperties>
</file>