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7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 директора </w:t>
      </w:r>
      <w:r>
        <w:rPr>
          <w:b/>
          <w:bCs/>
          <w:color w:val="000000"/>
          <w:spacing w:val="1"/>
          <w:w w:val="102"/>
        </w:rPr>
        <w:t>Беликова Виктора Валерье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капитальный ремонт кабельной линии-6кВ, между РП-Динамо – ТП-39, по ул. Радищева, 27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9 августа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287 820 (Двести восемьдесят семь тысяч восемьсот двадцать) рублей 24 коп., в том числе НДС-18% - 43 904 рубля 7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jc w:val="both"/>
              <w:rPr/>
            </w:pPr>
            <w:r>
              <w:rPr/>
              <w:t>р/с 40702810300000017377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ЗАО АКБ «Экспресс-Волга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/с 30101810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  <w:szCs w:val="24"/>
              </w:rPr>
              <w:t>БИК 04631180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В.В.Бе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Shilling Ekaterina Sergeevna</cp:lastModifiedBy>
  <cp:lastPrinted>2017-08-09T08:47:00Z</cp:lastPrinted>
  <dcterms:modified xsi:type="dcterms:W3CDTF">2017-08-09T04:48:00Z</dcterms:modified>
  <cp:revision>12</cp:revision>
  <dc:subject/>
  <dc:title>ДОГОВОР № 2005-17/кх</dc:title>
</cp:coreProperties>
</file>