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4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7011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2КЛ-0,4кВ от РУ -0,4кВ ТП – 1196, расположенной по адресу: ул. Днепропетровская, д.12 до ВРУ-0,4кВ ж. д. №12 по ул. Днепропетровская, подъезд 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eastAsia="ar-SA"/>
              </w:rPr>
              <w:t>- 2КЛ-0,4кВ от РУ -0,4кВ ТП – 1196, расположенной по адресу: ул. Днепропетровская, д.12 до ВРУ-0,4кВ ж. д.  №12 по ул. Днепропетровская, подъезд 3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4.09.2017 г. – 29.09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6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1. Замена существующего кабеля 0,4 кВ от РУ -0,4кВ ТП – 1196, расположенной по адресу: г. Саратов, ул. Днепропетровская, 12 до ВРУ-0,4кВ ж. д. №12 по ул. Днепропетровская подъезд 2 (2 нитки) на кабель АСБ-1 сеч. 4х120 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 xml:space="preserve">2 </w:t>
            </w:r>
            <w:r>
              <w:rPr>
                <w:spacing w:val="-2"/>
                <w:w w:val="102"/>
                <w:lang w:eastAsia="ar-SA"/>
              </w:rPr>
              <w:t>протяженностью ориентировочно 2х10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2. Замена существующего кабеля 0,4 кВ от РУ -0,4кВ ТП – 1196, расположенной по адресу: г. Саратов, ул. Днепропетровская, 12 до ВРУ-0,4кВ ж. д. №12 по ул. Днепропетровская подъезд 3 (2 нитки) на кабель АСБ-1 сеч. 4х120 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 xml:space="preserve">2 </w:t>
            </w:r>
            <w:r>
              <w:rPr>
                <w:spacing w:val="-2"/>
                <w:w w:val="102"/>
                <w:lang w:eastAsia="ar-SA"/>
              </w:rPr>
              <w:t>протяженностью ориентировочно 2х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2"/>
                <w:w w:val="102"/>
                <w:lang w:eastAsia="ar-SA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>1 238 740 (Один миллион двести тридцать восемь тысяч семьсот сорок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5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0.0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5.01.2017 года с 09:00 до 20.0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5.0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4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0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1.02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2.03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03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01-24T17:15:00Z</cp:lastPrinted>
  <dcterms:modified xsi:type="dcterms:W3CDTF">2017-01-24T14:30:00Z</dcterms:modified>
  <cp:revision>225</cp:revision>
  <dc:subject/>
  <dc:title>ИЗВЕЩЕНИЕ</dc:title>
</cp:coreProperties>
</file>