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142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2КЛ-0,4кВ от РУ -0,4кВ ТП – 1196, расположенной по адресу: г. Саратов, ул. Днепропетровская, д. 12 до ВРУ-0,4кВ ж. д. №12 по ул. Днепропетровская, подъезд 2;</w:t>
      </w:r>
    </w:p>
    <w:p>
      <w:pPr>
        <w:pStyle w:val="Normal"/>
        <w:ind w:firstLine="142"/>
        <w:jc w:val="both"/>
        <w:rPr/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2КЛ-0,4кВ от РУ -0,4кВ ТП – 1196, расположенной по адресу: г. Саратов, ул. Днепропетровская, д. 12 до ВРУ-0,4кВ ж. д. №12 по ул. Днепропетровская, подъезд 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16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 настоящего договора;  </w:t>
      </w:r>
      <w:r>
        <w:rPr>
          <w:spacing w:val="-2"/>
          <w:w w:val="102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4-1, №4-2: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КЛ-0,4кВ  от  ТП –1196  до ВРУ ж.д.  №12  по  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ул. Днепропетровской  (подъезд №3, подъезд 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 на 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 – 1196, расположенной по адресу: г. Саратов, ул. Днепропетровская,  д.12 до  ВРУ-0,4кВ  ж. д.  №12   по  ул. Днепропетровская, подъезд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 -0,4кВ ТП – 1196, расположенной по адресу: г. Саратов, ул. Днепропетровская, д.12   до  ВРУ-0,4кВ  ж. д.  №12   по  ул. Днепропетровская, подъезд 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 материалов  и 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 существующего  кабеля  0,4 кВ от  РУ -0,4кВ ТП – 1196, расположенной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ул. Днепропетровская,  12   до  ВРУ-0,4кВ  ж. д.  №12  по  у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непропетровская подъезд 2 ( 2 нитки) на    кабель  АСБ-1 сеч. 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х10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Замена  существующего  кабеля  0,4 кВ от  РУ -0,4кВ ТП – 1196, расположенной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ул. Днепропетровская,  12   до  ВРУ-0,4кВ  ж. д.  №12  по  у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непропетровская подъезд 3 ( 2 нитки) на    кабель  АСБ-1 сеч. 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х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2017 г.  – «____»_____________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соответствии   с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  Приказа  Министерства  труда  и  социальной  защиты РФ от 24.07.2013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№328н  «Об  утверждении  Правил   по   охране   труда   при   эксплуатации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  <w:tab/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равила  ведения  работ,  процедуры  контроля  качества  и  оценка  соответствия              законченных  ремонтных  работ  объекта    должны   соответствовать ПУЭ, ПТЭ ЭП, СНиП 3.05.06-85  «Электротехнические   устройства»,    РД 11-02-2006 «Требования к составу    и   порядку ведения  исполнительной   документации   при    строительстве, реконструкции,    капитальном     ремонте    объектов    капитального   строительства и требования,   предъявляемые    к    актам    освидетельствования    работ,  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>Капитальный ремонт КЛ-0,4 кВ от ТП-1196 до ВРУ ж.д. № 12 по ул. Днепропетровская подъезд № 3 (2х85м), подъезд № 2 (2х108м)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40"/>
        <w:gridCol w:w="1180"/>
        <w:gridCol w:w="1220"/>
        <w:gridCol w:w="17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асфальтобетонных на щебеночном основании с погрузкой и вывоз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 на каждый последующ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 полиэтиленовых ПЭ 100 (2х3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двух кабелей АСБ-1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готовых траншеях без покрытий (2х13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в ТП (2х5м и 2х8м) и в подвалах дома (2х10м и 2х1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в проложенных труб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1-24T12:58:00Z</dcterms:modified>
  <cp:revision>40</cp:revision>
  <dc:subject/>
  <dc:title>Договор купли-продажи оборудования</dc:title>
</cp:coreProperties>
</file>