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443РР от 28.03.2017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               «05» июня 2017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в лице 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г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Козина Сергея Валентино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Устав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443РР от 28.03.2017 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 связи с аварийной ситуацией 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06» июня 2017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19» июня 2017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пя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06.06.2017 года по 19.06.2017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БИК 046311649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ый директор</w:t>
        <w:tab/>
        <w:tab/>
        <w:tab/>
        <w:tab/>
        <w:t xml:space="preserve">     Директор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С.В. Козин/   </w:t>
        <w:tab/>
        <w:t xml:space="preserve"> ________________ /А. Н. Кули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Ruzanova Svetlana Nikolaevna</dc:creator>
  <dc:description/>
  <cp:keywords/>
  <dc:language>en-US</dc:language>
  <cp:lastModifiedBy>Fel'chushkina Kseniya Vladimirovna</cp:lastModifiedBy>
  <cp:lastPrinted>2016-10-28T14:37:00Z</cp:lastPrinted>
  <dcterms:modified xsi:type="dcterms:W3CDTF">2017-06-09T11:25:00Z</dcterms:modified>
  <cp:revision>50</cp:revision>
  <dc:subject/>
  <dc:title/>
</cp:coreProperties>
</file>