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0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091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ЛИ-0,4кВ от существующей опоры № 2-00/16 ВЛИ-0,4кВ ТП-160 до границы земельного участка по адресу: г. Саратов, ул. Тагильская (кад. № 64:48:010128:44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0.08.2017 года по 01.09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опор - 2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новых опор - 8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-2 3х50 мм2+1х54,6 мм2 протяженностью 19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-4 2х16мм2 протяженностью 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произвести подрезку деревьев, вырубку зеленых насаждений, растущих непосредственно по оси трассы ВЛ и чья высота превышает 4,0 мет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 599 (Двести семьдесят четыре тысячи пятьсот девяносто девять) рублей 20 коп., в том числе НДС 18 % - 41 888 (Сорок одна тысяча восемьсот восемьдесят восемь) рублей  01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8-10T05:48:00Z</dcterms:modified>
  <cp:revision>173</cp:revision>
  <dc:subject/>
  <dc:title/>
</cp:coreProperties>
</file>