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 в количестве 2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ых опор в количестве 8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90 метров, от существующей опоры № 2-00/16 ВЛИ-0,4кВ ТП-160 до границ земельного участка по адресу: г. Саратов, ул. Тагильская (кадастровый номер 64:48:010128:44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произвести подрезку деревьев, вырубку зеленых насаждений, растущих непосредственно по оси трассы ВЛ и чья высота превышает 4,0 мет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330-16-ип от 09.09.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74 599 (Двести семьдесят четыре тысячи  пятьсот девяносто девять) рублей  20 коп., в том числе НДС 18 % - 41 888 (Сорок одна тысяча восемьсот восемьдесят восемь) рублей  0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2 379  (Восемьдесят две тысячи триста семьдесят девят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2 566 (Двенадцать тысяч пятьсот шестьдесят шесть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8-10T09:19:00Z</cp:lastPrinted>
  <dcterms:modified xsi:type="dcterms:W3CDTF">2017-08-10T05:37:00Z</dcterms:modified>
  <cp:revision>294</cp:revision>
  <dc:subject/>
  <dc:title>Договор купли-продажи оборудования</dc:title>
</cp:coreProperties>
</file>