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4330-16-ип от 09.09.2016 года. ТУ № 6390 от 09.09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опоры № 2-00/16 ВЛИ-0,4кВ ТП-160 до границы земельного участка по адресу: </w:t>
            </w:r>
            <w:r>
              <w:rPr>
                <w:sz w:val="20"/>
                <w:szCs w:val="20"/>
              </w:rPr>
              <w:t>г. Саратов, ул. Тагильская (кад. № 64:48:010128:44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опор -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новых опор - 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-2 3х5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-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0.08.2017 года по 01.09.2017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 2-00/16 ВЛИ-0,4кВ ТП-160 до границы земельного участка заявителя с кадастровым номером 64:48:010128:44, расположенного по адресу: г. Саратов, ул. Тагильская (шифр 04-17-5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8-03T15:57:00Z</cp:lastPrinted>
  <dcterms:modified xsi:type="dcterms:W3CDTF">2017-08-10T05:20:00Z</dcterms:modified>
  <cp:revision>149</cp:revision>
  <dc:subject/>
  <dc:title>Приложение № 1</dc:title>
</cp:coreProperties>
</file>