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41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41118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 заключения договора на поставку изделий электроустановочных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/>
              <w:t>Наименование и количество Товара указаны в Приложении № 8 к документации Техническое задание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3.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.69.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pacing w:val="-2"/>
                <w:w w:val="102"/>
              </w:rPr>
              <w:t xml:space="preserve">Российская Федерация, г. Саратов, Белоглинская, д. 40, ул. Лунная, </w:t>
            </w:r>
            <w:r>
              <w:rPr/>
              <w:t>43Д.</w:t>
            </w:r>
          </w:p>
          <w:p>
            <w:pPr>
              <w:pStyle w:val="Normal"/>
              <w:ind w:firstLine="709"/>
              <w:rPr/>
            </w:pPr>
            <w:r>
              <w:rPr/>
              <w:t>Партия Товара поставляется в адрес Заказчика, указанный в заявке.</w:t>
            </w:r>
          </w:p>
          <w:p>
            <w:pPr>
              <w:pStyle w:val="Normal"/>
              <w:jc w:val="left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ind w:firstLine="709"/>
              <w:rPr/>
            </w:pPr>
            <w:r>
              <w:rPr/>
              <w:t>При поставке Товара Поставщик передает Заказчику все необходимые документы (сертификаты соответствия, декларации о соответствии, товарные накладные, счета-фактуры).</w:t>
            </w:r>
          </w:p>
          <w:p>
            <w:pPr>
              <w:pStyle w:val="Normal"/>
              <w:ind w:firstLine="709"/>
              <w:rPr/>
            </w:pPr>
            <w:r>
              <w:rPr/>
              <w:t>Если законодательством РФ или договором не предусмотрено иного, то необходимые документы передаются Заказчику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необходим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Поставка Товара осуществляется партиями, формируемыми по отдельным Заявкам, направляемым Заказчиком посредством факсимильной и/или электронной связи Поставщику или лично в течение срока действия Договора. 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lang w:eastAsia="en-US"/>
              </w:rPr>
              <w:t>Поставка Товара производится на условиях, согласованных в соответствующей Спецификации (п. 1.2. проекта Договора).</w:t>
            </w:r>
          </w:p>
          <w:p>
            <w:pPr>
              <w:pStyle w:val="12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(отгрузка) Товара производится на складе Заказчика. Доставка Товара на склад Заказчика осуществляется силами и за счет средств Поставщика. Стоимость доставки входит в стоимость Товара и отдельно оплате не подлежит. </w:t>
            </w:r>
          </w:p>
          <w:p>
            <w:pPr>
              <w:pStyle w:val="Normal"/>
              <w:ind w:firstLine="709"/>
              <w:rPr>
                <w:color w:val="000000"/>
                <w:highlight w:val="yellow"/>
                <w:lang w:eastAsia="en-US"/>
              </w:rPr>
            </w:pPr>
            <w:r>
              <w:rPr>
                <w:lang w:eastAsia="ar-SA"/>
              </w:rPr>
              <w:t>Передача Товара оформляется товарными накладными по форме ТОРГ-12.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709"/>
              <w:rPr>
                <w:rFonts w:eastAsia="Droid Sans Fallback;MS Mincho"/>
                <w:kern w:val="2"/>
                <w:lang w:eastAsia="hi-IN" w:bidi="hi-IN"/>
              </w:rPr>
            </w:pPr>
            <w:r>
              <w:rPr>
                <w:color w:val="000000"/>
              </w:rPr>
              <w:t xml:space="preserve">Поставка Товара производится партиями по заявкам в </w:t>
            </w:r>
            <w:r>
              <w:rPr>
                <w:kern w:val="2"/>
                <w:lang w:bidi="hi-IN"/>
              </w:rPr>
              <w:t xml:space="preserve">течение 5 (пяти) рабочих дней предприятия Заказчика </w:t>
            </w:r>
            <w:r>
              <w:rPr>
                <w:rFonts w:eastAsia="Droid Sans Fallback;MS Mincho"/>
                <w:kern w:val="2"/>
                <w:lang w:eastAsia="hi-IN" w:bidi="hi-IN"/>
              </w:rPr>
              <w:t>с момента согласования Сторонами соответствующей Спецификации на партию Товара.</w:t>
            </w:r>
          </w:p>
          <w:p>
            <w:pPr>
              <w:pStyle w:val="Normal"/>
              <w:ind w:firstLine="709"/>
              <w:rPr/>
            </w:pPr>
            <w:r>
              <w:rPr/>
              <w:t>Заявка Заказчика на приобретение Товара направляется письменно, в том числе по факсу или электронной почте, в любой рабочий день в течение срока действия договора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от 1 (одного) рабочего дня предприятия Заказчика с момента направления Заявки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4 500 000</w:t>
            </w:r>
            <w:r>
              <w:rPr>
                <w:color w:val="000000"/>
              </w:rPr>
              <w:t xml:space="preserve"> (четыре миллиона пятьсот тысяч) </w:t>
            </w:r>
            <w:r>
              <w:rPr>
                <w:b/>
                <w:color w:val="000000"/>
              </w:rPr>
              <w:t>рублей 00 копе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8 к документации 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highlight w:val="yellow"/>
                <w:u w:val="single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овар должен быть новым, не использованным повторно, не восстановленным. </w:t>
            </w:r>
            <w:r>
              <w:rPr>
                <w:color w:val="000000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      </w:r>
            <w:hyperlink r:id="rId5">
              <w:r>
                <w:rPr>
                  <w:rStyle w:val="InternetLink"/>
                  <w:color w:val="000000"/>
                  <w:lang w:eastAsia="en-US"/>
                </w:rPr>
                <w:t>Федерального закона от 22.07.2008 года № 123-ФЗ «Технический регламент о требованиях пожарной безопасности</w:t>
              </w:r>
            </w:hyperlink>
            <w:r>
              <w:rPr>
                <w:color w:val="000000"/>
                <w:lang w:eastAsia="en-US"/>
              </w:rPr>
              <w:t>» (далее – 123 ФЗ)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</w:t>
            </w:r>
            <w:r>
              <w:rPr>
                <w:lang w:eastAsia="en-US"/>
              </w:rPr>
              <w:t>7386-80</w:t>
            </w:r>
            <w:r>
              <w:rPr>
                <w:color w:val="000000"/>
                <w:lang w:eastAsia="en-US"/>
              </w:rPr>
              <w:t>, 17717-79, Р 52726-2007, 5862-79, 12.2.091-2012 (</w:t>
            </w:r>
            <w:r>
              <w:rPr>
                <w:color w:val="000000"/>
                <w:lang w:val="en-US" w:eastAsia="en-US"/>
              </w:rPr>
              <w:t>IEC</w:t>
            </w:r>
            <w:r>
              <w:rPr>
                <w:color w:val="000000"/>
                <w:lang w:eastAsia="en-US"/>
              </w:rPr>
              <w:t xml:space="preserve"> 61010-1:2001), 20493-2001, 22261-94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  <w:lang w:eastAsia="en-US"/>
              </w:rPr>
              <w:t>В целях подтверждения соответствия Товара требованиям ТР ТС 004/2011, ГОСТам при поставке Товара Поставщик представляет Заказчику товаросопроводительные документы (сертификаты соответствия, декларации о соответствии, товарные накладные, счета-фактуры</w:t>
            </w:r>
            <w:r>
              <w:rPr>
                <w:lang w:eastAsia="en-US"/>
              </w:rPr>
              <w:t>) (п 2.4. Проекта Договора).</w:t>
            </w:r>
            <w:r>
              <w:rPr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зложены в Приложении № 8 к документации Техническое задание.</w:t>
            </w:r>
          </w:p>
          <w:p>
            <w:pPr>
              <w:pStyle w:val="Normal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11 августа 2017 года до 10:00 18 августа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 с 11 августа 2017 года до 10:00 18 августа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процента от начальной (максимальной) цены договора – 90 000 (девяносто тысяч) рублей 00 копеек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или банковская гарантия предоставляется Заказчику: Закрытое акционерное общество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jc w:val="left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квизиты для перечисления обеспечения заявки: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«Обеспечение заявки на участие в открытом запросе цен на право заключения договора на поставку </w:t>
            </w:r>
            <w:r>
              <w:rPr>
                <w:color w:val="000000"/>
              </w:rPr>
              <w:t>изделий электроустановочных</w:t>
            </w:r>
            <w:r>
              <w:rPr>
                <w:lang w:eastAsia="en-US"/>
              </w:rPr>
              <w:t xml:space="preserve"> (на сайте Заказчика № 241-17)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jc w:val="left"/>
              <w:rPr>
                <w:lang w:eastAsia="en-US"/>
              </w:rPr>
            </w:pPr>
            <w:r>
              <w:rPr>
                <w:lang w:eastAsia="en-US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1 августа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8 августа 2017 года в 10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21 августа </w:t>
            </w:r>
            <w:r>
              <w:rPr>
                <w:rFonts w:eastAsia="Calibri"/>
              </w:rPr>
              <w:t xml:space="preserve">2017 г. 10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Заказчик оплачивает 100 % стоимости партии Товара в течение 20 (двадцати) банковских дней с даты поставки соответствующей партии Товара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trike/>
                <w:spacing w:val="-2"/>
                <w:w w:val="102"/>
              </w:rPr>
            </w:pPr>
            <w:r>
              <w:rPr>
                <w:kern w:val="2"/>
                <w:lang w:eastAsia="ru-RU"/>
              </w:rPr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04.08.2017 года № 14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12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consultant.ru/document/cons_doc_LAW_78699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7-07-31T20:22:00Z</cp:lastPrinted>
  <dcterms:modified xsi:type="dcterms:W3CDTF">2017-08-10T11:13:00Z</dcterms:modified>
  <cp:revision>198</cp:revision>
  <dc:subject/>
  <dc:title>ИЗВЕЩЕНИЕ</dc:title>
</cp:coreProperties>
</file>