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11» августа 2017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808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2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4138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Поставка пластиковых корпусов </w:t>
            </w:r>
            <w:r>
              <w:rPr>
                <w:lang w:val="en-US"/>
              </w:rPr>
              <w:t>OptiBox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Наименование и количество Товара:</w:t>
            </w:r>
          </w:p>
          <w:p>
            <w:pPr>
              <w:pStyle w:val="Style20"/>
              <w:jc w:val="both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5003800" cy="20885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2" r="-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0" cy="208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ставщик обязуется отгрузить Товар Покупателю (уполномоченному представителю) на складе Поставщика, расположенного по адресу: г. Саратов, ул. Университетская,1, на условиях самовывоза, если иное не указано в Спецификации. Товар может быть отгружен Покупателю только при наличии оригинала доверенности от Покупателя на уполномоченное лицо. </w:t>
            </w:r>
          </w:p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 заявке Покупателя Поставщик может организовать Доставку Товара до склада Покупателя. Доставка производится на условиях и по тарифам, определенных Поставщиком и оплачивается отдельно от стоимости Товара, если иное не указано в Спецификации. 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Сумма договора складывается из стоимости поставленных товаров, согласно Спецификации (Приложение №1 к договору), и составляет 123 696,29 (Сто двадцать три тысячи шестьсот девяносто шесть рублей 29 копеек), в том числе НДС.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426" w:leader="none"/>
              </w:tabs>
              <w:spacing w:lineRule="auto" w:line="27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Расчеты между Сторонами договора производятся путем безналичного перечисления денежных средств на расчетный счет Поставщика либо путем внесения наличных денежных средств в кассу Поставщика согласно выставленному им счету. </w:t>
            </w:r>
          </w:p>
          <w:p>
            <w:pPr>
              <w:pStyle w:val="Normal"/>
              <w:autoSpaceDE w:val="false"/>
              <w:spacing w:lineRule="auto" w:line="276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 xml:space="preserve">Покупатель оплачивает 100% от суммы, согласованной Сторонами в Спецификации (Приложение №1), в течение 3 (трех) банковских дней с даты подписания Сторонами Спецификации и выставления счета на оплату. 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kern w:val="2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4"/>
              </w:rPr>
              <w:t>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09.14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.0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8080"/>
      </w:tblGrid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4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оставщик гарантирует качество и безопасность поставляемого товара в соответствии с действующими ГОСТами, ТУ, и другими действующими нормативными документами, утвержденными на данный вид товар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оставляемый товар должен быть новым товаром (товаром, который не был в употреблении, в ремонте, в том числе, который не был восстановлен)</w:t>
            </w:r>
          </w:p>
          <w:p>
            <w:pPr>
              <w:pStyle w:val="211"/>
              <w:tabs>
                <w:tab w:val="clear" w:pos="708"/>
                <w:tab w:val="left" w:pos="851" w:leader="none"/>
              </w:tabs>
              <w:spacing w:lineRule="auto" w:line="276"/>
              <w:ind w:firstLine="536"/>
              <w:rPr>
                <w:rFonts w:eastAsia="Calibri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kern w:val="0"/>
                <w:sz w:val="24"/>
                <w:szCs w:val="24"/>
                <w:lang w:eastAsia="en-US"/>
              </w:rPr>
              <w:t xml:space="preserve">Качество товара, поставляемого по договору, должно соответствовать Техническим условиям, указанным в Сертификате соответствия производителя продукции. Иные требования к качеству товара могут быть установлены Сторонами в дополнительном соглашении к договору.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60"/>
              <w:ind w:left="-59" w:firstLine="709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Товар должен быть упакован способом, исключающим его повреждение при транспортировке и приемке. При этом должны учитываться продолжительность и способы транспортировки, а также требования, предъявляемые к перевозимому грузу различными видами транспорт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284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подписания и действует до 31 декабря 2017 года, а в части расчетов – до полного его исполнени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Не применим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211">
    <w:name w:val="Îñíîâíîé òåêñò ñ îòñòóïîì 21"/>
    <w:basedOn w:val="Normal"/>
    <w:qFormat/>
    <w:pPr>
      <w:ind w:firstLine="720"/>
      <w:jc w:val="both"/>
      <w:textAlignment w:val="auto"/>
    </w:pPr>
    <w:rPr>
      <w:rFonts w:ascii="Times New Roman" w:hAnsi="Times New Roman" w:eastAsia="Times New Roman" w:cs="Times New Roman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image" Target="media/image1.png"/><Relationship Id="rId4" Type="http://schemas.openxmlformats.org/officeDocument/2006/relationships/hyperlink" Target="garantf1://71008018.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7-08-11T06:14:00Z</dcterms:modified>
  <cp:revision>88</cp:revision>
  <dc:subject/>
  <dc:title/>
</cp:coreProperties>
</file>