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1» августа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1685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аренды земельного участ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 xml:space="preserve">Аренда земельного участка расположенного по адресу: г. Саратов, проспект Энтузиастов, д. 64а, общей площадью 9847 кв. м. с кадастровым номером 64:48:020346:955. </w:t>
            </w:r>
          </w:p>
          <w:p>
            <w:pPr>
              <w:pStyle w:val="Standard"/>
              <w:ind w:firstLine="709"/>
              <w:rPr/>
            </w:pPr>
            <w:r>
              <w:rPr/>
              <w:t>На земельном участке расположены объекты недвижимости – нежилые здания, указанные в Приложении № 1 к договору, принадлежащие ЗАО "СПГЭС" на праве собственно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Договор аренды заключен во исполнении Распоряжения Территориального агентства по управлению государственным имуществом в Саратовской области от 08.12.2016 г. № 535-р, на основании ст. 39.17 Земельного кодекса РФ от 25.10.2001 г. № 136-ФЗ, Положения о Территориальном управлении Федерального агентства по управлению государственным имуществом в Саратовской области, утвержденного приказом Федерального агентства по управлению государственным имуществом от 29.09.2009 г. № 278.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ребования к качеству, техническим и ины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, услуг, объёмам работ, услуг и иные требования, связанные с определением соответствия поставляемого товара, выполняемой работы, оказываемой услуги потребностям Общества, указаны в проекте договора, являющемся неотъемлемой частью настоящей документаци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говор заключен на срок 49 (сорок девять) лет. Условия договора распространяются на период с 08.12.2016 г. по 07.12.2065 г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В случае продажи или передачи недвижимого имущества или его части, расположенного на арендуемом земельном участке, третьим лицам или использования этого имущества в качестве вклада в уставный капитал хозяйственного товарищества или общества, а также в случаях прекращения деятельности, Арендатор обязан уведомить об этом Арендодателя в пятнадцатидневный срок с момента наступления указанного события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Размер и расчет арендной платы за участок приведен в Приложении № 2 к договору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Общая сумма годовой арендной платы составляет 514 492 (пятьсот четырнадцать тысяч четыреста девяносто два) рубля 00 копеек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пределить общую стоимость договора за весь период его действия не представляется возможным ввиду того, что размер арендной платы изменяется Арендодателем в соответствии с п. 3.5 проекта договора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Арендная плата вносится Арендатором ежеквартально, но не позднее 15 февраля, 15 мая, 15 августа, 15 ноября текущего г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Арендная плата исчисляется с 08.12.2016 г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аренды недвижимого имущества, заключенный на срок не менее года, подлежит государственной регистрации. В соответствии с ст. 223 ГК РФ, право аренды, субаренды возникает с момента государственной регистр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я договора аренды земельного участка по адресу: г. Саратов, проспект Энтузиастов, д. 64а проведена Управлением Федеральной службы государственной регистрации кадастра и картографии по Саратовской области 09.08.2017 г.</w:t>
            </w:r>
            <w:r>
              <w:rPr>
                <w:rFonts w:cs="Arial" w:ascii="Arial" w:hAnsi="Arial"/>
                <w:color w:val="666666"/>
                <w:sz w:val="21"/>
                <w:szCs w:val="21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говор заключен на срок 49 (сорок девять) лет. Условия договора распространяются на период с 08.12.2016 г. по 07.12.2065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8-11T16:48:00Z</cp:lastPrinted>
  <dcterms:modified xsi:type="dcterms:W3CDTF">2017-08-11T12:48:00Z</dcterms:modified>
  <cp:revision>166</cp:revision>
  <dc:subject/>
  <dc:title/>
</cp:coreProperties>
</file>