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4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18387 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2КЛ-6кВ от новой ТП по адресу: ул. Аткарская, б/н. до соединения с КЛ-6кВ РП-Наука – ТП-164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КЛ-6кВ от новой ТП по адресу: ул. Аткарская, б/н. до соединения с КЛ-6кВ ТП-1078 – ТП-1754-I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КЛ-6кВ от новой ТП по адресу: ул. Аткарская, б/н. до соединения с КЛ-6кВ ТП-1078 – ТП-1279-I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-1078;</w:t>
            </w:r>
          </w:p>
          <w:p>
            <w:pPr>
              <w:pStyle w:val="Standard"/>
              <w:rPr/>
            </w:pPr>
            <w:r>
              <w:rPr>
                <w:spacing w:val="-1"/>
                <w:lang w:val="en-US"/>
              </w:rPr>
              <w:t xml:space="preserve">- </w:t>
            </w:r>
            <w:r>
              <w:rPr>
                <w:spacing w:val="-1"/>
              </w:rPr>
              <w:t>КЛ</w:t>
            </w:r>
            <w:r>
              <w:rPr>
                <w:spacing w:val="-1"/>
                <w:lang w:val="en-US"/>
              </w:rPr>
              <w:t>-6</w:t>
            </w:r>
            <w:r>
              <w:rPr>
                <w:spacing w:val="-1"/>
              </w:rPr>
              <w:t>кВ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ТП</w:t>
            </w:r>
            <w:r>
              <w:rPr>
                <w:spacing w:val="-1"/>
                <w:lang w:val="en-US"/>
              </w:rPr>
              <w:t xml:space="preserve">-351-I – </w:t>
            </w:r>
            <w:r>
              <w:rPr>
                <w:spacing w:val="-1"/>
              </w:rPr>
              <w:t>ТП</w:t>
            </w:r>
            <w:r>
              <w:rPr>
                <w:spacing w:val="-1"/>
                <w:lang w:val="en-US"/>
              </w:rPr>
              <w:t>-1754-I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4.08.2017 года по 31.08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Выписка из реестра членов СРО в соответствии с приказом Ростехнадзора от 24.09.2010 года №952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3" w:hanging="323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ind w:left="323" w:hanging="323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одготовка трассы (вывоз мусора, демонтаж ограждений с последующим восстановлением).</w:t>
            </w:r>
          </w:p>
          <w:p>
            <w:pPr>
              <w:pStyle w:val="Normal"/>
              <w:shd w:fill="FFFFFF" w:val="clear"/>
              <w:ind w:left="323" w:hanging="323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Строительно-монтажные работы:</w:t>
            </w:r>
          </w:p>
          <w:p>
            <w:pPr>
              <w:pStyle w:val="Normal"/>
              <w:autoSpaceDE w:val="false"/>
              <w:ind w:left="323" w:hanging="323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1. Прокладка 2КЛ-6кВ от новой ТП по адресу: г. Саратов, ул. Аткарская, б/н. до соединения с КЛ-6кВ РП-Наука – ТП-1648, кабелем АСБл-6-3х150мм2, общей протяжённостью 300 метров.</w:t>
            </w:r>
          </w:p>
          <w:p>
            <w:pPr>
              <w:pStyle w:val="Normal"/>
              <w:autoSpaceDE w:val="false"/>
              <w:ind w:left="323" w:hanging="323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2. Прокладка КЛ-6кВ от новой ТП по адресу: г. Саратов, ул. Аткарская, б/н. до соединения с КЛ-6кВ ТП-1078 – ТП-1754-II в направлении к ТП-1754, кабелем АСБл-6-3х150мм2, протяжённостью 430 метров.</w:t>
            </w:r>
          </w:p>
          <w:p>
            <w:pPr>
              <w:pStyle w:val="Normal"/>
              <w:autoSpaceDE w:val="false"/>
              <w:ind w:left="323" w:hanging="323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3. Прокладка КЛ-6кВ от новой ТП по адресу: г. Саратов, ул. Аткарская, б/н. до соединения с КЛ-6кВ ТП-1078 – ТП-1279-II в направлении к ТП-1279, кабелем АСБл-6-3х150мм2, протяжённостью 330 метров.</w:t>
            </w:r>
          </w:p>
          <w:p>
            <w:pPr>
              <w:pStyle w:val="Normal"/>
              <w:autoSpaceDE w:val="false"/>
              <w:ind w:left="323" w:hanging="323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4. Демонтаж оборудования в ТП-1078.</w:t>
            </w:r>
          </w:p>
          <w:p>
            <w:pPr>
              <w:pStyle w:val="Normal"/>
              <w:autoSpaceDE w:val="false"/>
              <w:ind w:left="323" w:hanging="323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5. Демонтаж участков КЛ-6кВ ТП-1078 - ТП-352-I и ТП-1078 – ТП-1754-I, общей протяженностью 60 метров, и соединение их между собой кабелем АСБл-6-3х150мм2, протяжённостью 20 метров.</w:t>
            </w:r>
          </w:p>
          <w:p>
            <w:pPr>
              <w:pStyle w:val="Normal"/>
              <w:shd w:fill="FFFFFF" w:val="clear"/>
              <w:ind w:left="323" w:hanging="323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 962 544 (три миллиона девятьсот шестьдесят две тысячи пятьсот сорок четыре) рубля 7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8-14T05:42:00Z</dcterms:modified>
  <cp:revision>171</cp:revision>
  <dc:subject/>
  <dc:title/>
</cp:coreProperties>
</file>