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4224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ая ТП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ТП-359 – ТП-1864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Л-6кВ ТП-1420 - ТП-359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хКЛ-6кВ от новой ТП до РУ-6кВ ТП-1156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от новой ТП до РУ-6кВ ТП-1864</w:t>
            </w:r>
          </w:p>
          <w:p>
            <w:pPr>
              <w:pStyle w:val="Standard"/>
              <w:rPr/>
            </w:pPr>
            <w:r>
              <w:rPr/>
              <w:t>КЛ-6кВ от новой ТП до РУ-6кВ ТП-35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.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5.08.2017 года по 29.09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2. Проектирование оборудования в новой ТП (РУ-6кВ и РУ-0,4к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3. Проектирование реконструкции КЛ-6кВ ТП-359 – ТП-1864 с прокладкой кабеля 6 кВ сечением 3x150мм2 от РУ-6 кВ ТП-1420 до соединения с КЛ-6 кВ ТП-359 – ТП-1864 в направлении к ТП-359 с учетом ближайших соединительных муфт, и демонтажом КЛ-6 кВ направления к ТП-359 из РУ-6 кВ ТП-1864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4. Проектирование строительства 2хКЛ-6 кВ от новой ТП до РУ-6кВ ТП-1156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5. Проектирование строительства КЛ-6кВ от новой ТП до РУ-6кВ ТП-1864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6. Проектирование строительства КЛ-6кВ от новой ТП до РУ-6кВ ТП-359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7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57 293 (четыреста пятьдесят семь тысяч двести девяносто три) рубля 8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08-15T06:16:00Z</dcterms:modified>
  <cp:revision>168</cp:revision>
  <dc:subject/>
  <dc:title/>
</cp:coreProperties>
</file>