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2200-15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24.04.201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457 29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Четыреста пятьдесят семь тысяч двести девяносто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8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- </w:t>
      </w:r>
      <w:r>
        <w:rPr>
          <w:spacing w:val="-2"/>
          <w:w w:val="102"/>
          <w:sz w:val="20"/>
          <w:szCs w:val="20"/>
        </w:rPr>
        <w:t>69 75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Шестьдесят девять тысяч семьсот пят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69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137 18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ридцать семь тысяч сто восем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1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20 92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ысяч девятьсот двадцать 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01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Духова Светлана Михайловна</cp:lastModifiedBy>
  <cp:lastPrinted>2017-08-15T08:55:00Z</cp:lastPrinted>
  <dcterms:modified xsi:type="dcterms:W3CDTF">2017-08-15T05:36:00Z</dcterms:modified>
  <cp:revision>141</cp:revision>
  <dc:subject/>
  <dc:title>Договор купли-продажи оборудования</dc:title>
</cp:coreProperties>
</file>