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tabs>
          <w:tab w:val="clear" w:pos="708"/>
          <w:tab w:val="left" w:pos="6930" w:leader="none"/>
        </w:tabs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№_______от ___________</w:t>
      </w:r>
    </w:p>
    <w:p>
      <w:pPr>
        <w:pStyle w:val="Normal"/>
        <w:tabs>
          <w:tab w:val="clear" w:pos="708"/>
          <w:tab w:val="left" w:pos="693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 О. Грищенко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2200-15-ип от 24.04.2015 года. ТУ №3825  от  31.05.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 и 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ая ТП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-6кВ ТП-359 – ТП-18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КЛ-6кВ ТП-1420  - ТП-359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2хКЛ-6кВ от новой ТП до РУ-6кВ ТП-1156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КЛ-6кВ от новой ТП до РУ-6кВ ТП-1864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КЛ-6кВ от новой ТП до РУ-6кВ ТП-359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еречень  и 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Проектирование оборудования в новой  ТП  (РУ-6кВ  и  РУ-0,4к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Проектирование реконструкции КЛ-6кВ ТП-359 – ТП-1864 с прокладкой кабеля 6 кВ сечением 3x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от РУ-6 кВ ТП-1420 до соединения с КЛ-6 кВ ТП-359 – ТП-1864 в направлении к ТП-359 </w:t>
            </w:r>
            <w:r>
              <w:rPr>
                <w:sz w:val="20"/>
                <w:szCs w:val="20"/>
              </w:rPr>
              <w:t xml:space="preserve">с учетом ближайших соединительных муфт, </w:t>
            </w:r>
            <w:r>
              <w:rPr>
                <w:spacing w:val="-2"/>
                <w:w w:val="102"/>
                <w:sz w:val="20"/>
                <w:szCs w:val="20"/>
              </w:rPr>
              <w:t xml:space="preserve"> и демонтажом КЛ-6 кВ направления к ТП-359 из РУ-6 кВ ТП-1864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Проектирование строительства 2хКЛ-6 кВ от новой ТП до РУ-6кВ ТП-1156 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5.Проектирование строительства КЛ-6кВ от новой ТП до РУ-6кВ ТП-1864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6.Проектирование строительства КЛ-6кВ от новой ТП до РУ-6кВ ТП-359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Согласование 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5.08.2017 года  по 29.09.2017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 xml:space="preserve">- Фрагмент из топографического плана города Саратова с указанием места расположения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бъекта присоединения (земельных участков) по адресу: </w:t>
            </w:r>
            <w:r>
              <w:rPr>
                <w:spacing w:val="-2"/>
                <w:w w:val="102"/>
                <w:sz w:val="20"/>
                <w:szCs w:val="20"/>
              </w:rPr>
              <w:t xml:space="preserve">г. Саратов, ул. Сакко и Ванцетти, 4.  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 рабоч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</w:t>
            </w:r>
            <w:r>
              <w:rPr>
                <w:spacing w:val="-2"/>
                <w:w w:val="102"/>
                <w:sz w:val="19"/>
                <w:szCs w:val="19"/>
              </w:rPr>
              <w:t>Постановления Правительства РФ от 16.02.2008 года №87 «О составе разделов проектной документации и требования к их содержанию»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ая организация должна обладать квалифицированными  кадровыми 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 xml:space="preserve">Документ о выполненных инженерных изысканиях в бумажной форме - в 1 (одном)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бочая документация, выполненная в бумажной форме –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2 (двух)</w:t>
            </w:r>
            <w:r>
              <w:rPr>
                <w:sz w:val="20"/>
                <w:szCs w:val="20"/>
              </w:rPr>
              <w:t xml:space="preserve"> экземплярах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выполненная в электронной форме в формате  «pdf» в 1 (одном) экземпляре и 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формате «</w:t>
            </w:r>
            <w:r>
              <w:rPr>
                <w:sz w:val="20"/>
                <w:szCs w:val="20"/>
                <w:lang w:val="en-US"/>
              </w:rPr>
              <w:t>dwg</w:t>
            </w:r>
            <w:r>
              <w:rPr>
                <w:sz w:val="20"/>
                <w:szCs w:val="20"/>
              </w:rPr>
              <w:t>» 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МР, выполненная в бумажной форме (на бумажном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экземпляров, 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экземплярах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справк</w:t>
            </w:r>
            <w:r>
              <w:rPr>
                <w:spacing w:val="-2"/>
                <w:w w:val="102"/>
                <w:sz w:val="20"/>
                <w:szCs w:val="20"/>
              </w:rPr>
              <w:t>у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экземплярах.</w:t>
            </w:r>
          </w:p>
        </w:tc>
      </w:tr>
    </w:tbl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850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caps/>
      <w:kern w:val="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бычный с отступом Знак"/>
    <w:qFormat/>
    <w:rPr>
      <w:kern w:val="2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08:00Z</dcterms:created>
  <dc:creator>USER</dc:creator>
  <dc:description/>
  <cp:keywords/>
  <dc:language>en-US</dc:language>
  <cp:lastModifiedBy>Духова Светлана Михайловна</cp:lastModifiedBy>
  <cp:lastPrinted>2017-08-08T15:53:00Z</cp:lastPrinted>
  <dcterms:modified xsi:type="dcterms:W3CDTF">2017-08-15T04:53:00Z</dcterms:modified>
  <cp:revision>14</cp:revision>
  <dc:subject/>
  <dc:title>Начальнику</dc:title>
</cp:coreProperties>
</file>