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7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309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ВЛ-0,4кВ от опоры №1-01/3 ВЛ-0,4кВ ТП-1103 до  опоры  №1-02/7 по 5-му Елшанскому проезду в Ленинском районе г. Сарат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8.2017 года по 21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 4А-35 и 2А-3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авка существующей опор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Демонтаж существующих ввод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70мм2+1х70 мм2 протяженностью 21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 2 3х35мм2+1х54,6 мм2 протяженностью 29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4 2х16мм2 протяженностью 6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  повторного  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 512 (Четыреста девяносто четыре тысячи пятьсот двенадцать) рублей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17T06:24:00Z</dcterms:modified>
  <cp:revision>173</cp:revision>
  <dc:subject/>
  <dc:title/>
</cp:coreProperties>
</file>