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Грищенко Дмитрия Олег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6.01.2017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неизолированного провода 4А-35 и 2А-35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авка существующей опоры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их вводов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, смонтированной проводом марки СИП-2, сечением 3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70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протяженностью 210 метров, сечением 3х3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54,6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протяженностью 290 метров, от опоры № 1-01/3 ВЛ-0,4кВ ТП-1103 до опоры № 1-02/7 по 5-му Елшанскому проезду в Ленинском районе г. Саратова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монтаж провода СИП-4, сечением 2х1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650 метров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  повторного   заземления   на  опорах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3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 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 Подрядчик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4782-17-ип от 30.01.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494 512 (Четыреста девяносто четыре тысячи  пятьсот двенадцать) рублей 70 коп., в том числе НДС 18 % - 75 434 (Семьдесят пять тысяч четыреста тридцать четыре) рубля  14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48 353 (Сто сорок восемь тысяч триста пятьдесят три) рубля 81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22 630 (Двадцать две тысячи шестьсот тридцать) рублей 25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 xml:space="preserve">                                           _______________________А. Н. Кулик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7» августа 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7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Д. О. Грищенко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w w:val="10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w w:val="10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Духова Светлана Михайловна</cp:lastModifiedBy>
  <cp:lastPrinted>2017-08-17T09:17:00Z</cp:lastPrinted>
  <dcterms:modified xsi:type="dcterms:W3CDTF">2017-08-17T05:36:00Z</dcterms:modified>
  <cp:revision>296</cp:revision>
  <dc:subject/>
  <dc:title>Договор купли-продажи оборудования</dc:title>
</cp:coreProperties>
</file>