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4782-17-ип от 30.01.2017 года. ТУ №490-2  от  30.01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опоры №1-01/3 ВЛ-0,4кВ ТП-1103  до  опоры  №1-02/7 по 5-му Елшанскому проезду в Ленинском районе г. Саратов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 4А-35 и 2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авка существующе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1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9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6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08.2017 года  по  21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от опоры №1-01/3 ВЛ-0,4кВ ТП-1103  до  опоры  №1-02/7 по 5-му Елшанскому проезду в Ленинском районе г. Саратова (шифр 03-17-4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Style14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11T08:41:00Z</cp:lastPrinted>
  <dcterms:modified xsi:type="dcterms:W3CDTF">2017-08-17T05:18:00Z</dcterms:modified>
  <cp:revision>94</cp:revision>
  <dc:subject/>
  <dc:title>Приложение № 1</dc:title>
</cp:coreProperties>
</file>