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7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309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от существующей концевой опоры ВЛИ-0,4кВ ТП-738 по ул. Большая Долинная в сторону земельного участка с кадастровым номером 64:48:010118:533 по адресу: район 2-й Гуселки, СНТ «Комбайн-98», уч. 1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8.2017 года по 21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- 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 мм2 протяженностью 262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 повторного  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вырубку зеленых насаждений, деревьев, растущих непосредственно по оси трассы ВЛИ и чья высота превышает 4,0 м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 663 (Триста девятнадцать тысяч шестьсот шестьдесят три) рубля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17T06:32:00Z</dcterms:modified>
  <cp:revision>175</cp:revision>
  <dc:subject/>
  <dc:title/>
</cp:coreProperties>
</file>