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 опор в количестве 9 шт.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воздушной линии изолированной напряжением 0,4кВ, смонтированной проводом СИП 2, сечением </w:t>
      </w:r>
      <w:r>
        <w:rPr>
          <w:spacing w:val="-2"/>
          <w:w w:val="102"/>
          <w:sz w:val="19"/>
          <w:szCs w:val="19"/>
        </w:rPr>
        <w:t xml:space="preserve"> 3х7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70 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 262  метра, от </w:t>
      </w:r>
      <w:r>
        <w:rPr>
          <w:spacing w:val="-2"/>
          <w:w w:val="102"/>
          <w:sz w:val="20"/>
          <w:szCs w:val="20"/>
        </w:rPr>
        <w:t>существующей опоры ВЛИ-0,4кВ ТП-738 по ул. Большая Долинная в сторону земельного участка с кадастровым номером 64:48:010118:533 по  адресу: г. Саратов, район 2-й Гуселки, СНТ «Комбайн-98», уч. 19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  повторного   заземления   на  опорах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пусконаладочные работы.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 (перед производством работ необходимо произвести вырубку зеленых насаждений, деревьев, растущих непосредственно по оси трассы ВЛИ и чья высота превышает 4,0 м)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 Подрядчик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772-17-ип от 01.02.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319 663 (Триста девятнадцать тысяч  шестьсот шестьдесят три) рубля  19 коп., в том числе НДС 18 % - 48 762 (Сорок восемь тысяч семьсот шестьдесят два) рубля  18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95 898  (Девяносто пять тысяч восемьсот девяносто восемь) рублей 96 коп.</w:t>
      </w:r>
      <w:r>
        <w:rPr>
          <w:spacing w:val="-2"/>
          <w:w w:val="102"/>
          <w:sz w:val="20"/>
          <w:szCs w:val="20"/>
          <w:lang w:val="zxx"/>
        </w:rPr>
        <w:t>, в том числе НДС</w:t>
      </w: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  <w:lang w:val="zxx"/>
        </w:rPr>
        <w:t xml:space="preserve"> 18%</w:t>
      </w:r>
      <w:r>
        <w:rPr>
          <w:spacing w:val="-2"/>
          <w:w w:val="102"/>
          <w:sz w:val="20"/>
          <w:szCs w:val="20"/>
        </w:rPr>
        <w:t xml:space="preserve"> -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14 628 (Четырнадцать тысяч шестьсот двадцать восемь) рублей 6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 xml:space="preserve">                            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августа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w w:val="10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7-08-17T09:40:00Z</cp:lastPrinted>
  <dcterms:modified xsi:type="dcterms:W3CDTF">2017-08-17T05:57:00Z</dcterms:modified>
  <cp:revision>296</cp:revision>
  <dc:subject/>
  <dc:title>Договор купли-продажи оборудования</dc:title>
</cp:coreProperties>
</file>