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4772-17-ип от 01.02.2017 года. ТУ №551-2  от  01.02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концевой опоры ВЛИ-0,4кВ ТП-738 по ул. Большая Долинная в сторону  земельного  участка с кадастровым номером 64:48:010118:533 по  адресу: г. Саратов, район 2-й Гуселки, СНТ «Комбайн-98», уч. 19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62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 перед производством работ необходимо произвест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рубку зеленых насаждений, деревьев, растущих непосредственно по ос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ассы ВЛИ и чья высота превышает 4,0 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08.2017 года  по  21.08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концевой опоры ВЛИ-0,4кВ ТП-738, расположенной на ул. Большая Долинная в сторону участка с кадастровым номером 64:48:010118:533 в г. Саратове, СНТ «Комбайн-98» (шифр 06-17-8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16T16:13:00Z</cp:lastPrinted>
  <dcterms:modified xsi:type="dcterms:W3CDTF">2017-08-17T05:44:00Z</dcterms:modified>
  <cp:revision>102</cp:revision>
  <dc:subject/>
  <dc:title>Приложение № 1</dc:title>
</cp:coreProperties>
</file>