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354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существующей опоры ВЛИ-0,4кВ РП-Московский до границы земельного участка по адресу: г. Саратов, Песчано-Уметский тракт, д. 4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08.2017 года по 23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-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 мм2 протяженностью 9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Заменить линейный рубильник в РУ-0,4кВ РП-Московский (яч. №4) на рубильник РПС-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вырубку зеленых насаждений, деревьев, растущих непосредственно по оси трассы ВЛИ и чья высота превышает 4,0 м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49 711 (Сто сорок девять тысяч семьсот одиннадцать) рублей 45 коп.,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18T06:11:00Z</dcterms:modified>
  <cp:revision>161</cp:revision>
  <dc:subject/>
  <dc:title/>
</cp:coreProperties>
</file>