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4644-16-ип от 07.12.2016 года. ТУ №8851 от 07.12.2016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РП-Московский до границы земельного участка по адресу: г. Саратов, Песчано-Уметский тракт, д. 4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Заменить линейный рубильник в РУ-0,4кВ РП-Московский (яч. №4) на рубильник РПС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вырубку зеленых насаждений, деревьев, растущих непосредственно по оси трассы ВЛИ и чья высота превышает 4,0 м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8.2017 года по 23.08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ВЛИ-0,4кВ РП-Московский до границы земельного участка по адресу: г. Саратов, Песчано-Уметский тракт, д. 42 (шифр 05-17-7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1T08:57:00Z</cp:lastPrinted>
  <dcterms:modified xsi:type="dcterms:W3CDTF">2017-08-18T05:13:00Z</dcterms:modified>
  <cp:revision>96</cp:revision>
  <dc:subject/>
  <dc:title>Приложение № 1</dc:title>
</cp:coreProperties>
</file>