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4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97 метров, от существующей опоры ВЛИ-0,4кВ РП-Московский до границ земельного участка по адресу: г. Саратов, Песчано-Уметский тракт, д. 42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линейного рубильника в РУ-0,4кВ РП-Московский (яч. № 4) на рубильник РПС-2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вести вырубку зеленых насаждений, деревьев, растущих непосредственно по оси трассы ВЛИ и чья высота превышает 4,0 метро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44-16-ип от  07.12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9 711 (Сто сорок девять тысяч  семьсот одиннадцать) рублей  45 коп., в том числе НДС 18 % - 22 837 (Двадцать две тысячи восемьсот тридцать семь) рублей  3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4 913 (Сорок четыре тысячи девятьсот тринадцать) рублей 4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 851 (Шесть тысяч восемьсот пятьдесят один) рубль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08-18T05:14:00Z</dcterms:modified>
  <cp:revision>298</cp:revision>
  <dc:subject/>
  <dc:title>Договор купли-продажи оборудования</dc:title>
</cp:coreProperties>
</file>