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Д.О. Грищенко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5» январ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5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4708416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 xml:space="preserve">ВЛ-0,4кВ ТП-7 от пунктовой опоры №2-00/1 до опоры №2-01/1 по ул. Астраханская, б/н. 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25.01.2017 года по 31.03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авила ведения работ, процедуры контроля качества и оценка соответствия законченных работ объекта должны соответствовать ПУЭ, ПТЭ ЭП, СНиП 3.05.06-85 «Электротехнические устройства», ГОСТ Р 31946-2012 «Провода самонесущие изолированные и защищенные для воздушных линий электропередач», 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 ГОСТ 12.1.030-81 «Электробезопасность. Защитное заземление. Зануление», РД 153-34.3-03.285-2002 «Правила безопасности при строительстве линии электропередачи и производстве электромонтажных работ», Приказ Министерства труда и социальной защиты РФ от 28.03.2014 №155-н «Об утверждении Правил по   охране   труда при работе на высоте», Приказу  Министерства  труда  и социальной защиты РФ от 24.07.2013 года №328н  «Об  утверждении  Правил  по  охране  труда   при  эксплуатации электроустановок»,  Приказу Минэнерго РФ от 19.06.2003 №229 «Правила технической эксплуатации электрических станций и сетей», Решению СГД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Все скрытые работы оформляются актами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.Персонал должен иметь группы по электробезопасности в соответствии с требованиями Приказа Министерства труда и социальной защиты РФ от 24.07.2013 №328н «Об утверждении    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Персонал должен иметь 1,2,3 группу допуска к работам на высоте в соответствии с приказом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Style19"/>
              <w:ind w:hanging="0"/>
              <w:rPr/>
            </w:pPr>
            <w:r>
              <w:rPr>
                <w:rFonts w:eastAsia="Times New Roman"/>
                <w:spacing w:val="-1"/>
              </w:rPr>
              <w:t>3.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утвержденными Приказом Министерства труда и социальной защиты РФ от 28.03.2014    №155-н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, (Представляются сертификаты и паспорта на средства индивидуальной защиты для работы на высоте. В случае, если Подрядчик арендует указанные средства индивидуальной защиты, дополнительно представляется договоры аренды на средства индивидуальной защиты для работы на высот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5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 капитального строительства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6. Наличие производственно-технической баз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1. Демонтаж существующего неизолированного провода 4А-35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2. Демонтаж существующих вводов в жилые дома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3. Монтаж провода СИП 2 3х95мм2+1х95 мм2 протяженностью 21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4. Монтаж провода СИП 4 2х16мм2 протяженностью 25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5. Монтаж  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Пусконаладочные работы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4. Благоустройство (при необходимости произвести подрезку зеленых насаждений, деревьев, растущих непосредственно по оси трассы ВЛ и чья высота превышает 4,0 метров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40 920 (Двести сорок тысяч девятьсот двадцать) рублей 07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4560521; 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 исключением закупки у единственного поставщика (исполнителя, подрядчика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9.12.2016 г. № 236-8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Duhova Svetlana Mihailovna</cp:lastModifiedBy>
  <cp:lastPrinted>2017-01-26T19:08:00Z</cp:lastPrinted>
  <dcterms:modified xsi:type="dcterms:W3CDTF">2017-01-26T15:08:00Z</dcterms:modified>
  <cp:revision>124</cp:revision>
  <dc:subject/>
  <dc:title/>
</cp:coreProperties>
</file>