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4056-16-ип  от  07.07.2016 года.  ТУ № 4543  от  07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7 от пунктовой опоры  №2-00/1 до опоры №2-01/1 по ул. Астраханская, б/н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4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21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и необходимости произвести подрезку зеленых насаждений, деревьев, растущих непосредственно по оси трассы ВЛ и чья высота превышает 4,0 метров).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1.2017 года  по  31.03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7 от пунктовой опоры  №2-00/1 до опоры №2-01/1 у земельного участка объекта заявителя по ул. Астраханская, б/н (шифр 11-16-16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1-17T12:22:00Z</cp:lastPrinted>
  <dcterms:modified xsi:type="dcterms:W3CDTF">2017-01-24T14:11:00Z</dcterms:modified>
  <cp:revision>129</cp:revision>
  <dc:subject/>
  <dc:title>Приложение № 1</dc:title>
</cp:coreProperties>
</file>