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4А-3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- 0,4кВ ТП-7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210 метров, от пунктовой опоры  № 2-00/1 до опоры  № 2-01/1 по ул. Астраханская, б/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5 мет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благоустройство (при необходимости произвести подрезку зеленых насаждений, деревьев, растущих непосредственно по оси трассы ВЛ и чья высота превышает 4,0 метро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 ЭП, СНиП 3.05.06-85, ГОСТ Р 31946-2012, РД 11-02-2006, ГОСТ 12.1.030-81, РД 153-34.3-03.285-2002,Приказу Министерства труда и социальной защиты РФ от 28.03.2014 года №155-н,  Приказу Министерства труда и социальной защиты РФ  от 24.07.2013 года №328н,  Приказу Минэнерго РФ от 19.06.2003 №229, Решению СГД от 23.04.2015 года №45-515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56-16-ип от 07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40 920 (Двести сорок тысяч девятьсот двадцать) рублей  07 коп., в том числе НДС 18 % - 36 750 (Тридцать шесть тысяч семьсот пятьдесят) рублей 5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2 276 (Семьдесят две тысячи двести семьдесят шест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11 025 (Одиннадцать тысяч двадцать пять) рублей 1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6-11-29T11:36:00Z</cp:lastPrinted>
  <dcterms:modified xsi:type="dcterms:W3CDTF">2017-01-24T14:13:00Z</dcterms:modified>
  <cp:revision>247</cp:revision>
  <dc:subject/>
  <dc:title>Договор купли-продажи оборудования</dc:title>
</cp:coreProperties>
</file>