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Д.О. Грищенко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1» августа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50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5440122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ВЛИ-0,4кВ от опоры №2-00/4 ВЛИ-0,4кВ ТП-126 до опоры №2-06/3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21.08.2017 года по 30.08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Э,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НиП 3.05.06-85 «Электротехнические устройства»,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НиП 12-01-2004 «Организация строительства»,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истерства труда и социальной защиты РФ от 24.07.2013 года №328н «Об утверждении Правил по охране труда при эксплуатации   электроустановок»,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ю СГД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 скрытые работы оформляются актами.</w:t>
            </w:r>
          </w:p>
          <w:p>
            <w:pPr>
              <w:pStyle w:val="Standard"/>
              <w:rPr>
                <w:spacing w:val="-1"/>
              </w:rPr>
            </w:pPr>
            <w:r>
              <w:rPr/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Персонал должен иметь группы по электробезопасности в соответствии с требованиями Приказа Министерства труда и социальной защиты РФ от 24.07.2013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ерсонал должен иметь 1,2,3 группу допуска к работам на высоте в соответствии с приказом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Style19"/>
              <w:ind w:hanging="0"/>
              <w:rPr/>
            </w:pPr>
            <w:r>
              <w:rPr>
                <w:rFonts w:eastAsia="Times New Roman"/>
              </w:rPr>
              <w:t>3.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утвержденными Приказом Министерства труда и социальной защиты РФ от 28.03.2014 №155-н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5. Обладание необходимыми профессиональными знаниями и опытом выполнения аналогичных работ. </w:t>
            </w:r>
          </w:p>
          <w:p>
            <w:pPr>
              <w:pStyle w:val="Standard"/>
              <w:rPr/>
            </w:pPr>
            <w:r>
              <w:rPr/>
              <w:t>6. Наличие производственно-технической баз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Демонтаж неизолированного провода 4А-35 и 2А-35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Выправка существующих опор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Демонтаж ж/б опор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 Демонтаж деревянной опоры с металлической приставкой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. Замена у существующих деревянных опор существующие ж/б приставки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6. Демонтаж существующих вводов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7. Монтаж ж/б опор - 9 шт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8. Монтаж деревянной опоры с металлической приставкой – 1шт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9. Монтаж провода СИП 2 3х50мм2+1х54,6 мм2 протяженностью 379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0. Монтаж провода СИП 2 3х35мм2+1х54,6 мм2 протяженностью 153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1. Монтаж провода СИП 4 2х16мм2 протяженностью 975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2. Монтаж на существующей опоре №2-00/4 ящика силового ЯБПВУ-250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3. Монтаж повторного заземления на опо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656 001 (Шестьсот пятьдесят шесть тысяч один) рубль 95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04.08.2017 г. № 142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16"/>
          <w:szCs w:val="16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6"/>
          <w:szCs w:val="16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16"/>
          <w:szCs w:val="16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6"/>
          <w:szCs w:val="16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17-08-21T05:57:00Z</dcterms:modified>
  <cp:revision>164</cp:revision>
  <dc:subject/>
  <dc:title/>
</cp:coreProperties>
</file>