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4А-35 и 2А-3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ка существующих опор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железобетонных опор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деревянной опоры с металлической приставко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у существующих деревянных опор существующие железобетонные приставки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9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ой приставкой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, смонтированной проводом СИП 2, сечением </w:t>
      </w:r>
      <w:r>
        <w:rPr>
          <w:spacing w:val="-2"/>
          <w:w w:val="102"/>
          <w:sz w:val="19"/>
          <w:szCs w:val="19"/>
        </w:rPr>
        <w:t>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379 метров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19"/>
          <w:szCs w:val="19"/>
        </w:rPr>
        <w:t>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153  метра от опоры </w:t>
      </w:r>
      <w:r>
        <w:rPr>
          <w:sz w:val="20"/>
          <w:szCs w:val="20"/>
        </w:rPr>
        <w:t>№ 2-00/4 ВЛИ -0,4кВ ТП – 126, расположенной по адресу: г. Саратов, ул. 1-я Садовая угол ул. Чапаева  до</w:t>
      </w:r>
      <w:r>
        <w:rPr>
          <w:spacing w:val="-2"/>
          <w:w w:val="102"/>
          <w:sz w:val="20"/>
          <w:szCs w:val="20"/>
        </w:rPr>
        <w:t xml:space="preserve">  опоры № 2-06/3, расположенной  по  адресу:  г. Саратов, ул. Титова, 3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роводом СИП 4 сечением 2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97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существующей опоре № 2-00/4 ящика силового ЯБПВУ-250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753-17-ип от  26.01.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56 001 (Шестьсот пятьдесят шесть тысяч один) рубль  95 коп., в том числе НДС 18 % - 100 068 (Сто тысяч шестьдесят восемь) рублей 09 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6 800  (Сто девяносто шесть тысяч восемьсот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0 020 (Тридцать тысяч двадцат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5T11:49:00Z</cp:lastPrinted>
  <dcterms:modified xsi:type="dcterms:W3CDTF">2017-08-21T05:34:00Z</dcterms:modified>
  <cp:revision>287</cp:revision>
  <dc:subject/>
  <dc:title>Договор купли-продажи оборудования</dc:title>
</cp:coreProperties>
</file>