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 2017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4753-17-ип от 26.01.2017 года. ТУ №395 от 26.01.2017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2-00/4 ВЛИ-0,4кВ ТП-126 до опоры №2-06/3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 4А-35 и 2А-3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Выправка существующих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Демонтаж ж/б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Демонтаж деревянной опоры с металлической приставко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Замена у существующих деревянных опор существующие ж/б пристав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6. Демонтаж существующих ввод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Монтаж ж/б опор - 9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8. Монтаж деревянной опоры с металлической приставкой – 1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9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379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0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53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1. Монтаж провода СИП 4 2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97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2. Монтаж на существующей опоре №2-00/4 ящика силового ЯБПВУ-25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13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1.08.2017 года  по  30.08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И-0,4кВ от опоры №2-00/4 ВЛИ-0,4кВ ТП-126 до опоры №2-06/3 по адресу: г. Саратов, ул. Титова, д. 3 (шифр 02-17-32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Комплект рабочих чертежей проекта с внесёнными в них изменениями и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8-10T14:30:00Z</cp:lastPrinted>
  <dcterms:modified xsi:type="dcterms:W3CDTF">2017-08-21T05:33:00Z</dcterms:modified>
  <cp:revision>101</cp:revision>
  <dc:subject/>
  <dc:title>Приложение № 1</dc:title>
</cp:coreProperties>
</file>