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1» авгус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1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4401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от опоры №1-05/1 ВЛИ-0,4кВ ТП-568 до границ земельного участка по адресу: г. Саратов, совхоз «Комбайн», СНТ «Весна-98», уч. 226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1.08.2017 года по 27.08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ж/б опор -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35мм2+1х54,6 мм2 протяженностью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46 676 (Сто сорок шесть тысяч шестьсот семьдесят шесть) рублей 67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8-21T05:49:00Z</dcterms:modified>
  <cp:revision>161</cp:revision>
  <dc:subject/>
  <dc:title/>
</cp:coreProperties>
</file>