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 201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3405-16-т от 22.01.2016 года и №4897-17-ип от 07.02.2017 года. ТУ №1970 от 27.03.2017 года и №745 от 07.02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1-05/1 ВЛИ-0,4кВ ТП-568 до границ земельного участка по адресу: г. Саратов, совхоз «Комбайн», СНТ «Весна-98», уч. 226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-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1.08.2017 года  по  27.08.2017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1-05/1 ВЛИ-0,4кВ ТП-568 до границ земельного участка по адресу: г. Саратов, совхоз «Комбайн», СНТ «Весна-98», уч. 226 (шифр 07-17-96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8-11T16:00:00Z</cp:lastPrinted>
  <dcterms:modified xsi:type="dcterms:W3CDTF">2017-08-21T05:12:00Z</dcterms:modified>
  <cp:revision>111</cp:revision>
  <dc:subject/>
  <dc:title>Приложение № 1</dc:title>
</cp:coreProperties>
</file>