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в количестве 4 штук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100 метров, от опоры  № 1-05/1 ВЛИ-0,4кВ ТП-568 до границ земельного участка по адресу: г. Саратов, совхоз «Комбайн», СНТ «Весна», уч. 226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405-16-т от  22.01.2016 года и  № 4897-17-ип от 07.02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46 676 (Сто сорок шесть тысяч  шестьсот семьдесят шесть) рублей  67 коп., в том числе НДС 18 % - 22 374 (Двадцать две тысячи триста семьдесят четыре) рубля  41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4 003 (Сорок четыре тысячи три) рубля 0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6 712 (Шесть тысяч семьсот двенадцать) рублей  3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августа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8-14T17:19:00Z</cp:lastPrinted>
  <dcterms:modified xsi:type="dcterms:W3CDTF">2017-08-21T05:11:00Z</dcterms:modified>
  <cp:revision>299</cp:revision>
  <dc:subject/>
  <dc:title>Договор купли-продажи оборудования</dc:title>
</cp:coreProperties>
</file>