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4442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863 до ВРУ №1 фонтана №1 по адресу: г. Саратов, Кировский район, жилой район «Солнечный 2», проспект Героев Отечества.</w:t>
            </w:r>
          </w:p>
          <w:p>
            <w:pPr>
              <w:pStyle w:val="Standard"/>
              <w:rPr/>
            </w:pPr>
            <w:r>
              <w:rPr/>
              <w:t>2КЛ-0,4кВ от РУ-0,4кВ ТП-900 до ВРУ №2 фонтана №2 по адресу: г. Саратов, Кировский район, жилой район «Солнечный 2», проспект Героев Отече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08.2017 года по 01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трассы 2КЛ-0,4кВ от РУ-0,4кВ ТП-863 до ВРУ №1 фонтана №1 по адресу: г. Саратов, Кировский район, жилой район «Солнечный 2», проспект Героев Отечества, протяженностью ориентировочно 2х2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2КЛ-0,4кВ от РУ-0,4кВ ТП-900 до ВРУ №2 фонтана №2 по адресу: г. Саратов, Кировский район, жилой район «Солнечный 2», проспект Героев Отечества, протяженностью ориентировочно 2х1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36 677 (Двести тридцать шесть тысяч шестьсот семьдесят семь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8-22T09:43:00Z</cp:lastPrinted>
  <dcterms:modified xsi:type="dcterms:W3CDTF">2017-08-22T05:43:00Z</dcterms:modified>
  <cp:revision>168</cp:revision>
  <dc:subject/>
  <dc:title/>
</cp:coreProperties>
</file>