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1"/>
        <w:jc w:val="right"/>
        <w:rPr/>
      </w:pPr>
      <w:r>
        <w:rPr>
          <w:sz w:val="19"/>
          <w:szCs w:val="19"/>
          <w:highlight w:val="yellow"/>
        </w:rPr>
        <w:t xml:space="preserve">                          </w:t>
      </w: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1</w:t>
      </w:r>
    </w:p>
    <w:p>
      <w:pPr>
        <w:pStyle w:val="Normal"/>
        <w:spacing w:lineRule="auto" w:line="360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к  договору  </w:t>
      </w:r>
      <w:r>
        <w:rPr/>
        <w:t>№_______от ___________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ООО «ГЭ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 заместитель  генерального  директора  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 "СПГЭС"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 Д. О. Грищенко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7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7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spacing w:lineRule="atLeast" w:line="240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проектных работ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917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е  для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5583-17-ип от 18.07.2017 года. ТУ №5387  от  18.07.2017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 и  мест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асположен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бъекта 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КЛ-0,4кВ от  РУ-0,4кВ ТП-863 до ВРУ №1 фонтана №1 по адресу: г. Саратов, Кировский район, жилой район «Солнечный 2», проспект Героев Отечества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КЛ-0,4кВ от  РУ-0,4кВ ТП-900 до ВРУ №2 фонтана №2 по адресу: г. Саратов, Кировский район, жилой район «Солнечный 2», проспект Героев Отечеств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Вид  капитального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троительств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тадии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рабочей документации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еречень  и  объем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оектных 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 Проектирование  трассы  2КЛ-0,4кВ от  РУ-0,4кВ ТП-863 до ВРУ №1 фонтана №1 по 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  </w:t>
            </w:r>
            <w:r>
              <w:rPr>
                <w:spacing w:val="-2"/>
                <w:w w:val="102"/>
                <w:sz w:val="20"/>
                <w:szCs w:val="20"/>
              </w:rPr>
              <w:t xml:space="preserve">адресу: г. Саратов, Кировский район, жилой район «Солнечный 2», проспект Героев 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  </w:t>
            </w:r>
            <w:r>
              <w:rPr>
                <w:spacing w:val="-2"/>
                <w:w w:val="102"/>
                <w:sz w:val="20"/>
                <w:szCs w:val="20"/>
              </w:rPr>
              <w:t>Отечества, протяженностью ориентировочно  2х260 метров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2. Проектирование  трассы  2КЛ-0,4кВ от  РУ-0,4кВ ТП-900 до ВРУ №2 фонтана №2 по 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  </w:t>
            </w:r>
            <w:r>
              <w:rPr>
                <w:spacing w:val="-2"/>
                <w:w w:val="102"/>
                <w:sz w:val="20"/>
                <w:szCs w:val="20"/>
              </w:rPr>
              <w:t xml:space="preserve">адресу: г. Саратов, Кировский район, жилой район «Солнечный 2», проспект Героев 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   </w:t>
            </w:r>
            <w:r>
              <w:rPr>
                <w:spacing w:val="-2"/>
                <w:w w:val="102"/>
                <w:sz w:val="20"/>
                <w:szCs w:val="20"/>
              </w:rPr>
              <w:t>Отечества, протяженностью ориентировочно  2х100 метров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Согласование рабочей документации в установленном порядк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 22.08.2017 года  по  01.09.2017 года  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z w:val="20"/>
                <w:szCs w:val="20"/>
              </w:rPr>
              <w:t>- План расположения энергопринимающего устройства объекта присоединения.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0"/>
                <w:szCs w:val="20"/>
              </w:rPr>
              <w:t xml:space="preserve">- Фрагмент из топографического плана города Саратова с указанием места расположения 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объекта присоединения (земельных участков) по адресу</w:t>
            </w:r>
            <w:r>
              <w:rPr>
                <w:spacing w:val="-2"/>
                <w:w w:val="102"/>
                <w:sz w:val="20"/>
                <w:szCs w:val="20"/>
              </w:rPr>
              <w:t xml:space="preserve">: г. Саратов, Кировский район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</w:t>
            </w:r>
            <w:r>
              <w:rPr>
                <w:spacing w:val="-2"/>
                <w:w w:val="102"/>
                <w:sz w:val="20"/>
                <w:szCs w:val="20"/>
              </w:rPr>
              <w:t xml:space="preserve">жилой район «Солнечный 2», проспект Героев  Отечества. 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 рабоче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ы, содержащие  архитектурные, технические и технологические  решения в отношении объекта капитального строительства в текстовой форме, рабочие чертежи, спецификации оборудования и изделий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 к  рабочей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Рабочая документация должна быть выполнена на высоком техническом уровне с соблюдением ГОСТ Р 21.1101-2013 «Система проектной документации для строительства «Основные требования к проектной и рабочей документации», ПУЭ, РД 34.20.185-94 «Инструкция по проектированию городских электрических сетей», </w:t>
            </w:r>
            <w:r>
              <w:rPr>
                <w:spacing w:val="-2"/>
                <w:w w:val="102"/>
                <w:sz w:val="19"/>
                <w:szCs w:val="19"/>
              </w:rPr>
              <w:t>Постановления Правительства РФ от 16.02.2008 года №87 «О составе разделов проектной документации и требования к их содержанию»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обые  условия  и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 к  работам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 к  проектной    организ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ная организация должна обладать квалифицированными  кадровыми  ресурсами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езультат 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Рабочая документация, выполненная в бумажной форме – в</w:t>
            </w:r>
            <w:r>
              <w:rPr>
                <w:spacing w:val="-2"/>
                <w:w w:val="102"/>
                <w:sz w:val="20"/>
                <w:szCs w:val="20"/>
              </w:rPr>
              <w:t xml:space="preserve"> 2 (двух)</w:t>
            </w:r>
            <w:r>
              <w:rPr>
                <w:sz w:val="20"/>
                <w:szCs w:val="20"/>
              </w:rPr>
              <w:t xml:space="preserve"> экземплярах;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выполненная в электронной форме в формате  «pdf» в 1 (одном) экземпляре и в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формате «</w:t>
            </w:r>
            <w:r>
              <w:rPr>
                <w:sz w:val="20"/>
                <w:szCs w:val="20"/>
                <w:lang w:val="en-US"/>
              </w:rPr>
              <w:t>dwg</w:t>
            </w:r>
            <w:r>
              <w:rPr>
                <w:sz w:val="20"/>
                <w:szCs w:val="20"/>
              </w:rPr>
              <w:t>»  – 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2. Сметная документация</w:t>
            </w:r>
            <w:r>
              <w:rPr>
                <w:spacing w:val="-2"/>
                <w:w w:val="102"/>
                <w:sz w:val="20"/>
                <w:szCs w:val="20"/>
              </w:rPr>
              <w:t xml:space="preserve"> на СМР, выполненная в бумажной форме (на бумажном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   </w:t>
            </w:r>
            <w:r>
              <w:rPr>
                <w:spacing w:val="-2"/>
                <w:w w:val="102"/>
                <w:sz w:val="20"/>
                <w:szCs w:val="20"/>
              </w:rPr>
              <w:t>носителе) - в 2 (двух) экземплярах.</w:t>
            </w:r>
          </w:p>
        </w:tc>
      </w:tr>
      <w:tr>
        <w:trPr>
          <w:trHeight w:val="105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езультатов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чик представляет Заказчику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- результаты работ в бумажной форме и в электронной форме - в</w:t>
            </w:r>
            <w:r>
              <w:rPr>
                <w:spacing w:val="-2"/>
                <w:w w:val="102"/>
                <w:sz w:val="20"/>
                <w:szCs w:val="20"/>
              </w:rPr>
              <w:t xml:space="preserve"> количестве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 </w:t>
            </w:r>
            <w:r>
              <w:rPr>
                <w:spacing w:val="-2"/>
                <w:w w:val="102"/>
                <w:sz w:val="20"/>
                <w:szCs w:val="20"/>
              </w:rPr>
              <w:t>экземпляров,  указанном в разделе «Результат работ»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-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о приемке выполненных работ по форме КС-2</w:t>
            </w:r>
            <w:r>
              <w:rPr>
                <w:spacing w:val="-2"/>
                <w:w w:val="102"/>
                <w:sz w:val="20"/>
                <w:szCs w:val="20"/>
              </w:rPr>
              <w:t xml:space="preserve"> - в 2 (двух) экземплярах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-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справк</w:t>
            </w:r>
            <w:r>
              <w:rPr>
                <w:spacing w:val="-2"/>
                <w:w w:val="102"/>
                <w:sz w:val="20"/>
                <w:szCs w:val="20"/>
              </w:rPr>
              <w:t>у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 xml:space="preserve"> - в 2 (двух) 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</w:t>
            </w:r>
            <w:r>
              <w:rPr>
                <w:spacing w:val="-2"/>
                <w:w w:val="102"/>
                <w:sz w:val="20"/>
                <w:szCs w:val="20"/>
              </w:rPr>
              <w:t>экземплярах.</w:t>
            </w:r>
          </w:p>
        </w:tc>
      </w:tr>
    </w:tbl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Духова Светлана Михайловна</cp:lastModifiedBy>
  <cp:lastPrinted>2017-08-22T08:49:00Z</cp:lastPrinted>
  <dcterms:modified xsi:type="dcterms:W3CDTF">2017-08-22T04:49:00Z</dcterms:modified>
  <cp:revision>62</cp:revision>
  <dc:subject/>
  <dc:title>Приложение № 1</dc:title>
</cp:coreProperties>
</file>