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583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8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6 67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дцать шесть тысяч шестьсот 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6 10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шесть тысяч сто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1 0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одна тысяча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2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8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восемьсот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0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22T08:47:00Z</cp:lastPrinted>
  <dcterms:modified xsi:type="dcterms:W3CDTF">2017-08-22T05:05:00Z</dcterms:modified>
  <cp:revision>144</cp:revision>
  <dc:subject/>
  <dc:title>Договор купли-продажи оборудования</dc:title>
</cp:coreProperties>
</file>