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44428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от пунктовой опоры ВЛИ-0,4кВ ТП-1165 до опоры №1-00/3 по адресу: ул. 1-ая Аптечная, 8.</w:t>
            </w:r>
          </w:p>
          <w:p>
            <w:pPr>
              <w:pStyle w:val="Standard"/>
              <w:rPr/>
            </w:pPr>
            <w:r>
              <w:rPr/>
              <w:t>- КЛ-0,4кВ от РУ-0,4кВ ТП-1165 до пунктовой опоры ВЛИ-0,4кВ ТП-1165 по ул. 1-ая Аптечная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2.08.2017 года по 04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2. Проектирование трассы ВЛИ-0,4кВ от пунктовой опоры ВЛИ-0,4кВ ТП-1165 до опоры №1-00/3 по адресу: г. Саратов, ул. 1-ая Аптечная, 8, протяженностью ориентировочно 60 метро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3. Проектирование трассы КЛ-0,4кВ от РУ-0,4кВ ТП-1165 до пунктовой опоры ВЛИ-0,4кВ ТП-1165, протяженностью ориентировочно 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2"/>
                <w:w w:val="102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4 436 (Сто четырнадцать тысяч четыреста тридцать шесть) рублей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8-22T05:50:00Z</dcterms:modified>
  <cp:revision>169</cp:revision>
  <dc:subject/>
  <dc:title/>
</cp:coreProperties>
</file>