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 договору  </w:t>
      </w:r>
      <w:r>
        <w:rPr/>
        <w:t>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487-17-ип от 30.06.2017 года. ТУ № 4828  от  30.06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 опоры ВЛИ-0,4кВ ТП-1165  до  опоры №1-00/3 по адресу: г. Саратов, ул. 1-ая Аптечная, 8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165 до пунктовой опоры ВЛИ-0,4кВ ТП-1165 по ул. 1-ая Аптечная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ВЛИ-0,4кВ от пунктовой  опоры ВЛИ-0,4кВ ТП-1165  до 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поры №1-00/3 по адресу: г. Саратов, ул. 1-ая Аптечная, 8,  протяженностью 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 60 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КЛ-0,4кВ от РУ-0,4кВ ТП-1165 до пунктовой опоры 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ВЛИ-0,4кВ ТП-1165,  протяженностью  ориентировочно  30  метров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2.08.2017 года  по  04.12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ул. 1-ая Аптечная, 8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08-14T10:29:00Z</cp:lastPrinted>
  <dcterms:modified xsi:type="dcterms:W3CDTF">2017-08-22T05:09:00Z</dcterms:modified>
  <cp:revision>53</cp:revision>
  <dc:subject/>
  <dc:title>Приложение № 1</dc:title>
</cp:coreProperties>
</file>