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4866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опоры №3-03/9 ВЛИ-0,4кВ ТП-729 до границы земельного участка по адресу: г. Саратов, 7-й Стрелковский проезд, уч. №2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8.2017 года по 30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деревянных опор -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ж/б опор -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50мм2+1х54,6 мм2 протяженностью 15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4 4х16мм2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37 936 (Двести тридцать семь тысяч девятьсот тридцать шесть) рублей 8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23T05:46:00Z</dcterms:modified>
  <cp:revision>163</cp:revision>
  <dc:subject/>
  <dc:title/>
</cp:coreProperties>
</file>