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4903-17-ип от 13.02.2017 года. ТУ №864 от 13.02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3-03/9 ВЛИ-0,4кВ ТП-729 до границы земельного участка по адресу: г. Саратов, 7-й Стрелковский проезд, уч. №2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деревянных опор -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в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ж/б опор -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5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Монтаж провода СИП 4 4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08.2017 года  по  30.10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у дома №38 на ул. Сиреневой до участка с кадастровым номером 64:48:020241:39 на 7-м Стрелковом пр. (шифр 06-17-78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margin">
    <w:name w:val="no-margin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8-14T13:25:00Z</cp:lastPrinted>
  <dcterms:modified xsi:type="dcterms:W3CDTF">2017-08-23T05:12:00Z</dcterms:modified>
  <cp:revision>112</cp:revision>
  <dc:subject/>
  <dc:title>Приложение № 1</dc:title>
</cp:coreProperties>
</file>