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3» августа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5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44870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ШРС по адресу: ул. им. Чернышевского Н.Г., д. 42, помещение №73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КЛ-0,4кВ от опоры №1-00/12 ВЛИ-0,4кВ ТП-365 до установленного ШРС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3.08.2017 года по 31.10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  электроустановок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Обладание необходимыми профессиональными   знаниями и опытом выполнения аналогичных работ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   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  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ШРС по адресу: г. Саратов, ул. им. Чернышевского Н.Г., д. 42, помещение №73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Прокладка КЛ-0,4кВ от опоры №1-00/12 ВЛИ-0,4кВ ТП-365 до установленного ШРС, кабелем АСБ-1- 4х95мм2, протяжённостью 25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44 736 (Сто сорок четыре тысячи семьсот тридцать шесть) рублей 5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8-23T05:51:00Z</dcterms:modified>
  <cp:revision>165</cp:revision>
  <dc:subject/>
  <dc:title/>
</cp:coreProperties>
</file>