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__ 2017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4749-17-ип от 23.01.2017 года. ТУ №331-2 от 23.01.2016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по адресу: г. Саратов, ул. им. Чернышевского Н.Г., д. 42, помещение №73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опоры №1-00/12 ВЛИ-0,4кВ ТП-365 до установленного ШРС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Монтаж ШРС по адресу: г. Саратов, ул. им. Чернышевского Н.Г., д. 42, помещение №73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Прокладка КЛ-0,4кВ от опоры №1-00/12 ВЛИ-0,4кВ ТП-365 до установленного ШРС, кабелем АСБ-1- 4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ённостью 2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3.08.2017 года  по  31.10.2017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КЛ-0,4кВ от опоры №1-00/12 ВЛИ-0,4кВ ТП-365 до установленного ШРС на границе земельного участка заявителя по адресу: г. Саратов, ул. им. Чернышевского Н.Г., д. 42, помещение №73 (шифр 03-17-39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4"/>
        <w:ind w:hanging="0"/>
        <w:rPr>
          <w:spacing w:val="-2"/>
          <w:w w:val="102"/>
          <w:sz w:val="28"/>
          <w:szCs w:val="28"/>
        </w:rPr>
      </w:pPr>
      <w:r>
        <w:rPr>
          <w:spacing w:val="-2"/>
          <w:w w:val="102"/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8-14T11:38:00Z</cp:lastPrinted>
  <dcterms:modified xsi:type="dcterms:W3CDTF">2017-08-23T05:36:00Z</dcterms:modified>
  <cp:revision>105</cp:revision>
  <dc:subject/>
  <dc:title>Приложение № 1</dc:title>
</cp:coreProperties>
</file>