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 ШРС по адресу: г. Саратов, ул. им. Чернышевского  Н.Г., д. 42, помещение № 73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рокладка КЛ-0,4кВ от опоры  № 1-00/12 ВЛИ-0,4кВ ТП-365 до установленного ШРС, кабелем АСБ-1, сечением 4х95мм</w:t>
      </w:r>
      <w:r>
        <w:rPr>
          <w:spacing w:val="-2"/>
          <w:w w:val="102"/>
          <w:sz w:val="19"/>
          <w:szCs w:val="19"/>
          <w:vertAlign w:val="superscript"/>
        </w:rPr>
        <w:t xml:space="preserve">2 </w:t>
      </w:r>
      <w:r>
        <w:rPr>
          <w:spacing w:val="-2"/>
          <w:w w:val="102"/>
          <w:sz w:val="19"/>
          <w:szCs w:val="19"/>
        </w:rPr>
        <w:t>протяженностью 25 метров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749-17-ип от 23.01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44 736 (Сто сорок четыре тысячи  семьсот тридцать шесть) рублей 51 коп., в том числе НДС 18 % - 22 078 (Двадцать две тысячи семьдесят восемь) рублей  45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3 420 (Сорок три тысячи четыреста двадцать) рублей 96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6 623 (Шесть тысяч шестьсот двадцать три) рубля 5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августа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8-23T09:02:00Z</cp:lastPrinted>
  <dcterms:modified xsi:type="dcterms:W3CDTF">2017-08-23T05:37:00Z</dcterms:modified>
  <cp:revision>302</cp:revision>
  <dc:subject/>
  <dc:title>Договор купли-продажи оборудования</dc:title>
</cp:coreProperties>
</file>