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3» августа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256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513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инвестирования в строительство объекта недвижимого имущества (объекта электросетевого хозяйства): трансформаторной подстанции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709"/>
              <w:rPr/>
            </w:pPr>
            <w:r>
              <w:rPr/>
              <w:t>Объект капитального строительства - здания трансформаторной подстанции (далее – Объект) по адресу: г. Саратов, ул. Сакко и Ванцетти, 10.</w:t>
            </w:r>
          </w:p>
          <w:p>
            <w:pPr>
              <w:pStyle w:val="Standard"/>
              <w:ind w:firstLine="709"/>
              <w:rPr/>
            </w:pPr>
            <w:r>
              <w:rPr/>
              <w:t>Объект передается Инвестору с земельным участком площадью 187 кв.м., образованным под Объектом.</w:t>
            </w:r>
          </w:p>
          <w:p>
            <w:pPr>
              <w:pStyle w:val="Normal"/>
              <w:autoSpaceDE w:val="false"/>
              <w:spacing w:lineRule="atLeast" w:line="200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Технико-экономические показатели Объекта по проекту: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площадь застройки: 133,2 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общая площадь: 111,4 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троительный объем всего: 599,4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количество этажей: 1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высота: 4,5 м.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атериалы фундаментов: железобетон, бетонный блок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атериалы стен: кирпич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атериалы перекрытий: железобетонная плита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атериалы кровли: рубероид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атериалы заполнения световых проемов: жалюзийные металлические решетки.</w:t>
            </w:r>
          </w:p>
          <w:p>
            <w:pPr>
              <w:pStyle w:val="Normal"/>
              <w:autoSpaceDE w:val="false"/>
              <w:spacing w:lineRule="atLeast" w:line="200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пустимые отклонения общей площади завершённого строительством Объекта от проектной общей площади Объекта составляют 5 (пять) процентов.</w:t>
            </w:r>
          </w:p>
          <w:p>
            <w:pPr>
              <w:pStyle w:val="Normal"/>
              <w:autoSpaceDE w:val="false"/>
              <w:spacing w:lineRule="atLeast" w:line="200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площадь Объекта определяется по результатам технической инвентаризации завершенного строительством Объекта.</w:t>
            </w:r>
          </w:p>
          <w:p>
            <w:pPr>
              <w:pStyle w:val="Standard"/>
              <w:ind w:firstLine="709"/>
              <w:rPr/>
            </w:pPr>
            <w:r>
              <w:rPr>
                <w:kern w:val="0"/>
                <w:lang w:eastAsia="ar-SA"/>
              </w:rPr>
              <w:t>Строительство Объекта осуществляется на земельном участке из земель населенных пунктов площадью 5408 кв.м. с кадастровым номером 64:48:060212:63, расположенном по адресу: Саратовская область, г. Саратов, ул. Сакко и Ванцетти, 10, принадлежащем Застройщику на праве собственности, о чем в Едином государственном реестре прав на недвижимое имущество и сделок с ним 23.12.2008 сделана запись регистрации № 64-64-11/794/2008-148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7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Отношения, связанные с </w:t>
            </w:r>
            <w:hyperlink w:anchor="sub_10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kern w:val="0"/>
                  <w:sz w:val="24"/>
                  <w:szCs w:val="24"/>
                  <w:lang w:eastAsia="en-US"/>
                </w:rPr>
                <w:t>инвестиционной деятельностью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, осуществляемой в форме капитальных вложений должны отвечать требованиям ГК РФ, Федерального закона от 25 февраля 1999 г. N 39-ФЗ "Об инвестиционной деятельности в Российской Федерации, осуществляемой в форме капитальных вложений"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Субъекты инвестиционной деятельности обязаны: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20"/>
              <w:jc w:val="both"/>
              <w:textAlignment w:val="auto"/>
              <w:rPr/>
            </w:pPr>
            <w:bookmarkStart w:id="0" w:name="sub_70002"/>
            <w:bookmarkEnd w:id="0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- осуществлять </w:t>
            </w:r>
            <w:hyperlink w:anchor="sub_10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kern w:val="0"/>
                  <w:sz w:val="24"/>
                  <w:szCs w:val="24"/>
                  <w:lang w:eastAsia="en-US"/>
                </w:rPr>
                <w:t>инвестиционную деятельность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в соответствии с международными договорами Российской Федерации, федеральными законами и иными нормативными правовыми актами Российской Федерации, законами субъектов Российской Федерации и иными нормативными правовыми актами субъектов Российской Федерации и органов местного самоуправления;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bookmarkStart w:id="1" w:name="sub_70002"/>
            <w:bookmarkStart w:id="2" w:name="sub_703"/>
            <w:bookmarkEnd w:id="1"/>
            <w:bookmarkEnd w:id="2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- исполнять требования, предъявляемые государственными органами и их должностными лицами, не противоречащие нормам законодательства Российской Федерации;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bookmarkStart w:id="3" w:name="sub_703"/>
            <w:bookmarkEnd w:id="3"/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n-US"/>
              </w:rPr>
              <w:t>На момент заключ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Договора Застройщик гарантирует Инвестору: </w:t>
            </w:r>
          </w:p>
          <w:p>
            <w:pPr>
              <w:pStyle w:val="Normal"/>
              <w:shd w:fill="FFFFFF" w:val="clear"/>
              <w:ind w:firstLine="709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- отсутствие ограничений и обременений, а также имущественных прав третьих лиц, в отношении создаваемого Объекта;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- отсутствие споров и арестов в отношении земельного участка на котором будет осуществляться строительство Объект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На момент исполн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Договора Застройщик гарантирует Инвестору отсутствие имущественных прав третьих лиц, ограничений и обременений в отношении Объекта и земельного участка, образованного под Объектом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На момент заключения настоящего Договора в отношении земельного участка с кадастровым номером 64:48:060212:63 зарегистрировано обременение № 64-64/001-64/001/252/2016-340/1 от 20.06.2016 (Ипотека) в пользу ПАО «Сбербанк» (Залогодержатель), на основании договора ипотеки от 06 сентября 2012 года и дополнительног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соглашения № 1 от 25 мая 2016 года к договору ипотеки от 06 сентября 2012 года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Местом исполнения Договора является место нахождения объекта капитального строитель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Саратовская область, г. Саратов, ул. Сакко и Ванцетти,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Срок ввода Объекта в эксплуатацию: I квартал 2018 год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 xml:space="preserve">рок передачи Инвестору Объекта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val="en-US" w:eastAsia="ar-SA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 xml:space="preserve"> целью проведения работ по монтажу оборудования: не позднее «20» сентября 2017 год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Срок передачи в собственность Инвестору Объекта и земельного участка, образованного под Объектом: не позднее «30» марта 2018 год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Условия передачи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- передать в собственность Инвестору по акту приема-передачи: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1) Свободные от прав третьих лиц, ограничений и обременений Объект и земельный участок, образованный под Объектом в соответствии с п. 3.1.10 и п. 3.1.11 Договора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2) Технический паспорт Объект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Обеспечить государственную регистрацию перехода права собственности на Объект и земельный участок, образованный под Объектом, на имя Инвестора, представив для этого необходимые документы Инвестору и в орган, осуществляющий государственную регистрацию прав на недвижимое имущество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Составляет 4 700 000,00 (четыре миллиона семьсот тысяч рублей 00 копеек), из которых: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Стоимость Объекта составляет 3 142 850,00 (три миллиона сто сорок две тысячи восемьсот пятьдесят рублей 00 копеек), НДС не облагается на основании пункта 2 статьи 346.11 Налогового кодекса Российской Федерации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 xml:space="preserve">Стоимость земельного участка, образованного под Объектом, составляет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1 557 150,00 (один миллион пятьсот пятьдесят семь тысяч сто пятьдесят рублей 00 копеек), НДС не облагается на основании подпункта 6 пункта 2 статьи 146 Налогового кодекса Российской Федерации.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Комплектация Объекта оборудованием, приобретение и монтаж оборудования осуществляются Инвестором за свой счет собственными и (или) привлеченными силами и в цену Договора не включаю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- 50 % стоимости Объекта - в течение 10 (десяти) банковских дней с момента заключения Договора;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- оставшиеся 50 % стоимости Объекта - в течение 10 (десяти) банковских дней с момента подписания Сторонами акта приема-передачи Объекта и земельного участка.</w:t>
            </w:r>
          </w:p>
          <w:p>
            <w:pPr>
              <w:pStyle w:val="Normal"/>
              <w:shd w:fill="FFFFFF" w:val="clear"/>
              <w:autoSpaceDE w:val="fals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- оплата стоимости земельного участка - в течение 10 (десяти) банковских дней с момента подписания Сторонами акта приема-передачи Объекта и земельного участк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rStyle w:val="InternetLink1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hyperlink r:id="rId4">
              <w:r>
                <w:rPr>
                  <w:rStyle w:val="InternetLink1"/>
                  <w:lang w:val="en-US"/>
                </w:rPr>
                <w:t>www.spgs.ru</w:t>
              </w:r>
            </w:hyperlink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firstLine="675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 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Выбор способа закупки обусловлен строительством объекта капитального строительства – здания трансформаторной подстанции (по адресу: Саратовская область, г. Саратов, ул. Сакко и Ванцетти, 10), которое Застройщик обязуется построить и передать в собственность Инвестора, а Инвестор принять в собственность и оплатить на условиях, предусмотренных Договором, Объект передается Инвестору с земельным участком площадью 187 кв.м., образованным под Объектом, в соответствии п. 3.1.10 и п. 3.1.11 Договора с кадастровым номером 64:48:060212:63, принадлежащем Застройщику на праве собственности, о чем в Едином государственном реестре прав на недвижимое имущество и сделок с ним 23.12.2008 сделана запись регистрации № 64-64-11/794/2008-148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полного исполнения Сторонами всех договорны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7-06-29T10:15:00Z</cp:lastPrinted>
  <dcterms:modified xsi:type="dcterms:W3CDTF">2017-08-23T12:38:00Z</dcterms:modified>
  <cp:revision>195</cp:revision>
  <dc:subject/>
  <dc:title/>
</cp:coreProperties>
</file>