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ительное согла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 Договору об инвестировании строительства № 19 от «23» августа 2017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г. Саратов            </w:t>
        <w:tab/>
        <w:tab/>
        <w:tab/>
        <w:tab/>
        <w:t xml:space="preserve">                                        «28» августа 2017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щество с ограниченной ответственностью «Гранд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Застройщик</w:t>
      </w:r>
      <w:r>
        <w:rPr>
          <w:rFonts w:cs="Times New Roman" w:ascii="Times New Roman" w:hAnsi="Times New Roman"/>
          <w:b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</w:rPr>
        <w:t>в лице директора Праслова Дмитрия Валентиновича, действующего на основании Устава, с другой стороны, заключили настоящее соглашение к Договору об инвестировании строительства № 19 от «23» августа 2017 г. (далее - Договор) о нижеследующем: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1. Раздел 7 «Адреса и банковские реквизиты сторон» Договора в части реквизитов Застройщика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Застройщик: ООО «Гранд»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10012, г. Саратов, пр. им. Кирова С.М., д.9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Н 6453098700, КПП 645501001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Н 1086453001876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Расчетный счет № 4070281085600000078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В Саратовском отделении № 8622 ПАО «Сбербанк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к/с 30101810500000000649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БИК 046311649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ополнить Договор Приложением № 1 «Требования к Объекту», изложенным в соответствии с Приложением № 1 к настоящему дополнительному согла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3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4. Настоящее дополнительное соглашение вступает в силу с момента его подписания Сторонами и с момента его вступления в силу становится неотъемлемой частью Догово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5. Настоящее дополнительное соглашение составлено в трех экземплярах, имеющих равную юридическую сил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Подписи Сторон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ООО «Гранд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ректо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 Д.В. Праслов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риложение № 1 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к Дополнительному соглашению от «28» августа 2017 г.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к Договору об инвестировании строительства № 19 от «23» августа 2017 г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иложение № 1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 Договору об инвестировании строительства № 19 от «23» августа 2017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ебования к Объект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6"/>
      </w:tblGrid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Трансформаторная подстанция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Вид Объект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Здание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 xml:space="preserve">Уровень ответственности  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Нормальный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Функциональное назначение Объект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 xml:space="preserve">Объект будет являться частью электроустановки «Трансформаторная подстанция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назначенной для приема, преобразования и распредел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электрической энергии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состоящей из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трансформаторов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устройств управления, распределительных и вспомогательных устройств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Состав помещений Объект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1) 4 (четыре) помещения трансформаторных камер для монтажа трансформаторов до 1000к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2) 1 (одно) помещение Распределительного устройства уровнем напряжения 6 киловольт (РУ-6 кВ) для монтажа оборудования КСО– 394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3) 1 (одно) помещение РУ-0,4 кВ для монтажа оборудования панелей ЩО – 70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Перечень нормативных документов,  требованиями которых необходимо выполнить при строительстве Объект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Градостроительный кодекс Российской Федер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Земельный кодекс Российской Федер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Воздушный кодекс Российской Федерац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Федеральный закон № 384-ФЗ от 30.12.2009 «Технический регламент о безопасности зданий и сооружен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Федеральный закон №123-ФЗ от 22.07.2008 «Технический регламент о требованиях пожарной безопасност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Правила устройства электроустаново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Правила технической эксплуатации электроустановок потребителей, утверждённых приказом Минэнерго РФ от 13.01.2003 № 6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Правила технической эксплуатации электрических станций и сетей, утверждённых приказом Минэнерго РФ от 19.06.2003 года № 229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Правила благоустройства территории муниципального образования «Город Саратов», утвержденные решением Саратовской городской Думы от 27 сентября 2007 г. № 20-185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- Правила землепользования и застройки муниципального образования «Город Саратов», утвержденные решением Саратовской городской Думы от 29 апреля 2008 г. № 27-280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</w:rPr>
              <w:t>Материалы, используемые при строительстве Объекта, должны быть сертифицированы в Российской Федерации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иси Сторон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ООО «Гранд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ректо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 Д.В. Праслов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1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3">
    <w:name w:val="Заголовок"/>
    <w:basedOn w:val="Style22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5">
    <w:name w:val="Интерактивный заголовок"/>
    <w:basedOn w:val="Style23"/>
    <w:next w:val="Normal"/>
    <w:qFormat/>
    <w:pPr/>
    <w:rPr>
      <w:u w:val="single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8"/>
      <w:szCs w:val="18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8"/>
      <w:szCs w:val="18"/>
    </w:rPr>
  </w:style>
  <w:style w:type="paragraph" w:styleId="Style30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right="0" w:hanging="0"/>
    </w:pPr>
    <w:rPr/>
  </w:style>
  <w:style w:type="paragraph" w:styleId="Style35">
    <w:name w:val="Переменная часть"/>
    <w:basedOn w:val="Style22"/>
    <w:next w:val="Normal"/>
    <w:qFormat/>
    <w:pPr/>
    <w:rPr>
      <w:sz w:val="22"/>
      <w:szCs w:val="22"/>
    </w:rPr>
  </w:style>
  <w:style w:type="paragraph" w:styleId="Style36">
    <w:name w:val="Постоянная часть"/>
    <w:basedOn w:val="Style22"/>
    <w:next w:val="Normal"/>
    <w:qFormat/>
    <w:pPr/>
    <w:rPr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3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</w:rPr>
  </w:style>
  <w:style w:type="paragraph" w:styleId="Style44">
    <w:name w:val="Обычный с отступом"/>
    <w:basedOn w:val="Normal"/>
    <w:qFormat/>
    <w:pPr>
      <w:widowControl/>
      <w:suppressAutoHyphens w:val="false"/>
      <w:autoSpaceDE w:val="true"/>
      <w:ind w:firstLine="567"/>
    </w:pPr>
    <w:rPr>
      <w:rFonts w:ascii="Times New Roman" w:hAnsi="Times New Roman" w:cs="Times New Roman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9;&#1083;&#1077;&#1082;&#1090;&#1088;&#1080;&#1095;&#1077;&#1089;&#1082;&#1072;&#1103;_&#1101;&#1085;&#1077;&#1088;&#1075;&#1080;&#1103;" TargetMode="External"/><Relationship Id="rId3" Type="http://schemas.openxmlformats.org/officeDocument/2006/relationships/hyperlink" Target="https://ru.wikipedia.org/wiki/&#1058;&#1088;&#1072;&#1085;&#1089;&#1092;&#1086;&#1088;&#1084;&#1072;&#1090;&#1086;&#1088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49:00Z</dcterms:created>
  <dc:creator>USER</dc:creator>
  <dc:description/>
  <cp:keywords/>
  <dc:language>en-US</dc:language>
  <cp:lastModifiedBy>Tukov Igor Vladimirovich</cp:lastModifiedBy>
  <cp:lastPrinted>2017-08-29T11:46:00Z</cp:lastPrinted>
  <dcterms:modified xsi:type="dcterms:W3CDTF">2017-09-05T04:54:00Z</dcterms:modified>
  <cp:revision>63</cp:revision>
  <dc:subject/>
  <dc:title>Договор об инвестировании строительства жилья</dc:title>
</cp:coreProperties>
</file>