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533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ШРС по адресу: г. Саратов, проспект Строителей, 1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РУ-0,4кВ ТП-337 до установленного ШР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10.2017 года по 30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бладание необходимыми профессиональными  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щита ШРС по адресу: г. Саратов, проспект Строителей, 16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от РУ-0,4кВ ТП-337 до вновь установленного ШРС, кабель АСБ – 1 сеч. 4х70мм2 протяженностью 1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кабельной перемычки соединяющей ВРУ дома №14 и ВРУ дома №16 по проспекту Строителе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КЛ-0,4кВ от установленного ШРС до ВРУ дома №16 по пр. Строителей кабель АВВГ – 1 сеч. 4х35мм2 протяженностью ориентировочно 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ерезаводка существующего кабеля АВВГ-1- 4х10 мм2 (направление аптека) в установленный ШРС с демонтажом остат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ерезаводка существующего кабеля АВВГ-1- 4х10 мм2 (направление магазин) в установленный ШРС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Перезаводка существующего кабеля АВВГ-1-2х16 мм2 (направление на светофор) в установленный ШРС, нарастив проводом СИП-4-2х16 мм2 длинной 20 мет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а шифр: 04-17-53 ЭС «Прокладка КЛ-0,4кВ от ТП-337 до станавливаемого ШРС по адресу: г. Саратов, проспект Строителей, д. 16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31 553 (Четыреста тридцать одна тысяча пятьсот пятьдесят три) рубля 9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1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им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8-24T06:23:00Z</dcterms:modified>
  <cp:revision>167</cp:revision>
  <dc:subject/>
  <dc:title/>
</cp:coreProperties>
</file>