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Грищенко Дмитрия    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щита ШРС по адресу: г. Саратов, проспект Строителей, 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Л-0,4кВ от РУ-0,4кВ ТП-337 до вновь устанавленного ШРС,   кабелем АСБ – 1 сечением 4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 13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кабельной перемычки соединяющей ВРУ дома  №14 и ВРУ дома №16 по проспекту Стро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Л-0,4кВ от установленного ШРС до ВРУ дома №16 по пр. Строителей, кабелем АВВГ – 1 сечением 4х3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 ориентировочно  3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ерезаводка существующего кабеля АВВГ-1 сечением 4х10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(направление аптека) в установленный ШРС с демонтажем оста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ерезаводка существующего кабеля АВВГ-1сечением 4х10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(направление магазин) в установленный ШР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ерезаводка существующего кабеля АВВГ-1 сечением 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(направление на светофор) в установленный ШРС, нарастив проводом СИП-4-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длинной 2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в целях использован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7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31 553 (Четыреста тридцать одна тысяча пятьсот пятьдесят три) рубля  9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5 830 (Шестьдесят пять тысяч восемьсот тридцать) рублей 2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29 466 (Сто двадцать девять тысяч четыреста шестьдесят шесть) рублей 19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19 749 (Девятнадцать тысяч семьсот сорок девять) рублей 0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октяб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</w:r>
      <w:r>
        <w:rPr>
          <w:b/>
          <w:bCs/>
          <w:szCs w:val="20"/>
        </w:rPr>
        <w:t xml:space="preserve">  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57:00Z</dcterms:created>
  <dc:creator>IgnatovaN</dc:creator>
  <dc:description/>
  <cp:keywords/>
  <dc:language>en-US</dc:language>
  <cp:lastModifiedBy>Торопкина Юлиана Игоревна</cp:lastModifiedBy>
  <cp:lastPrinted>2017-08-17T09:26:00Z</cp:lastPrinted>
  <dcterms:modified xsi:type="dcterms:W3CDTF">2017-08-24T05:58:00Z</dcterms:modified>
  <cp:revision>49</cp:revision>
  <dc:subject/>
  <dc:title>Договор купли-продажи оборудования</dc:title>
</cp:coreProperties>
</file>