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 на  2017 год  пункт  3.1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проспект Строителей, 1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337 до установленного ШРС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>Монтаж щита ШРС по адресу: г. Саратов, проспект Строителей, 16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0,4кВ от РУ-0,4кВ ТП-337 до вновь устанавленного ШРС,   кабель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АСБ – 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 13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Демонтаж кабельной перемычки соединяющей ВРУ дома  №14 и ВРУ дома №16 по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роспекту Строителей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КЛ-0,4кВ от установленного ШРС до ВРУ дома №16 по пр. Строителей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ь АВВГ – 1 сеч. 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 ориентировочно  3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Перезаводка существующего кабеля АВВГ-1- 4х1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(направление аптека)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установленный ШРС с демонтажом остатк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Перезаводка существующего кабеля АВВГ-1- 4х1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(направление магазин)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установленный ШРС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Перезаводка существующего кабеля АВВГ-1-2х1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(направление на светофор) в установленный ШРС, нарастив проводом СИП-4-2х1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линной 2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04-17-53 ЭС «</w:t>
            </w:r>
            <w:r>
              <w:rPr>
                <w:spacing w:val="-2"/>
                <w:w w:val="102"/>
                <w:sz w:val="20"/>
                <w:szCs w:val="20"/>
              </w:rPr>
              <w:t>Прокладка КЛ-0,4кВ от ТП-337 до станавливаемого ШРС по адресу: г. Саратов, проспект Строителей, д. 16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2.10.2017 года по 30.10.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4-17-53 ЭС «</w:t>
            </w:r>
            <w:r>
              <w:rPr>
                <w:spacing w:val="-2"/>
                <w:w w:val="102"/>
                <w:sz w:val="20"/>
                <w:szCs w:val="20"/>
              </w:rPr>
              <w:t>Прокладка КЛ-0,4кВ от ТП-337 до Устанавливаемого ШРС по адресу: г. Саратов, проспект Строителей, д. 16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59:00Z</dcterms:created>
  <dc:creator>Алексей</dc:creator>
  <dc:description/>
  <cp:keywords/>
  <dc:language>en-US</dc:language>
  <cp:lastModifiedBy>Торопкина Юлиана Игоревна</cp:lastModifiedBy>
  <cp:lastPrinted>2017-08-24T08:55:00Z</cp:lastPrinted>
  <dcterms:modified xsi:type="dcterms:W3CDTF">2017-08-24T05:57:00Z</dcterms:modified>
  <cp:revision>39</cp:revision>
  <dc:subject/>
  <dc:title>Приложение № 1</dc:title>
</cp:coreProperties>
</file>