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5337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 №31 (по генплану) до ВРУ жилого дома №18 (по генплану) по адресу: г. Саратов, Кировский район, жилой район «Солнечный 2», микрорайон №10 (2-я жилая группа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8.2017 года по 11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Обладание необходимыми профессиональными  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2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Прокладка 2КЛ-0,4кВ от РУ-0,4кВ ТП №31 (по генплану) до ВРУ жилого дома №18 (по генплану) по адресу: г. Саратов, Кировский район, жилой район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лнечный 2», микрорайон №10 (2-я жилая группа), кабелем АСБл-1- 4х150мм2 общей протяженностью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18 142 (Четыреста восемнадцать тысяч сто сорок два) рубля 6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24T06:25:00Z</dcterms:modified>
  <cp:revision>164</cp:revision>
  <dc:subject/>
  <dc:title/>
</cp:coreProperties>
</file>