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_ 2017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 Д. 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1289-14-ит от 04.12.2014 года. ТУ №2192 от 01.04.2016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РУ-0,4кВ ТП №31 (по генплану) до ВРУ жилого дома №18 (по генплану) по адресу: г. Саратов, Кировский район, жилой район «Солнечный 2», микрорайон №10 (2-я жилая групп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Прокладка 2КЛ-0,4кВ от РУ-0,4кВ ТП №31 (по генплану) до ВРУ жилого дома №18 (по генплану) по адресу: г. Саратов, Кировский район, жилой район «Солнечный 2», микрорайон №10 (2-я жилая группа), кабелем АСБл-1- 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2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4.08.2017 года  по  11.09.2017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ТП (№31 по ГП) по типу К-42-630-м4 с прокладкой 2-х кабелей 10 кВ от ТП-853 до новой ТП, 2-х кабелей 0,4кВ от новой ТП до ВРУ1 ж.д. №18 и 4-х кабелей 0,4кВ от новой ТП до ВРУ1 и ВРУ2 ж.д. №19 по адресу: г. Саратов, Кировский район, ж/р «Солнечный-2», микрорайон №10. Том 1. Кабельная линия 10кВ/0,4кВ (шифр 28-10-15-1-ЭС)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7-08-18T10:18:00Z</cp:lastPrinted>
  <dcterms:modified xsi:type="dcterms:W3CDTF">2017-08-24T05:09:00Z</dcterms:modified>
  <cp:revision>120</cp:revision>
  <dc:subject/>
  <dc:title>Приложение № 1</dc:title>
</cp:coreProperties>
</file>