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«__» 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pacing w:val="-2"/>
          <w:w w:val="102"/>
          <w:sz w:val="19"/>
          <w:szCs w:val="19"/>
        </w:rPr>
        <w:t>прокладка 2КЛ-0,4кВ от РУ-0,4кВ ТП-31 (по ген.плану) до ВРУ жилого дома № 18 (по ген.плану) по адресу:</w:t>
      </w:r>
    </w:p>
    <w:p>
      <w:pPr>
        <w:pStyle w:val="Normal"/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 </w:t>
      </w:r>
      <w:r>
        <w:rPr>
          <w:spacing w:val="-2"/>
          <w:w w:val="102"/>
          <w:sz w:val="19"/>
          <w:szCs w:val="19"/>
        </w:rPr>
        <w:t>г. Саратов, Кировский район, жилой район «Солнечный-2», микрорайон № 10 (2-я жилая группа), кабелем АСБл-1, сечением 4х150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 xml:space="preserve"> общей протяженностью 200 метров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89-14-ит от 04.12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8 142 (Четыреста восемнадцать тысяч сто сорок два) рубля  64  коп., в том числе НДС 18 % - 63 784 (Шестьдесят три  тысячи  семьсот восемьдесят четыре) рубля  4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5 442 (Сто двадцать пять тысяч четыреста сорок два) рубля 8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9 135 (Девятнадцать тысяч сто тридцать пять) рублей 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августа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</w:t>
      </w:r>
      <w:r>
        <w:rPr>
          <w:b/>
          <w:bCs/>
          <w:szCs w:val="20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Д.В. Пивовар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8-14T17:19:00Z</cp:lastPrinted>
  <dcterms:modified xsi:type="dcterms:W3CDTF">2017-08-24T05:10:00Z</dcterms:modified>
  <cp:revision>304</cp:revision>
  <dc:subject/>
  <dc:title>Договор купли-продажи оборудования</dc:title>
</cp:coreProperties>
</file>