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7084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13 ВЛИ-0,4кВ ТП-657  до  границы  земельного  участка  по  адресу: г. Саратов, Новосоколовогорский жилой район, уч.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метная документация на СМР - 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25.01.2017 года  по 10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  трассы   ВЛИ-0,4кВ   от  опоры №1-00/13 ВЛИ-0,4кВ ТП-657  до границы   земельного  участка   по   адресу: г. Саратов, Новосоколовогорский  жилой район, уч. 1,  протяженностью  ориентировочно  6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01 341 (Двести одна тысяча триста сорок один) рубль 5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1-26T19:11:00Z</cp:lastPrinted>
  <dcterms:modified xsi:type="dcterms:W3CDTF">2017-01-26T15:14:00Z</dcterms:modified>
  <cp:revision>140</cp:revision>
  <dc:subject/>
  <dc:title/>
</cp:coreProperties>
</file>