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/>
        <w:t xml:space="preserve">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Д.О. Гри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208-16-ип от 10.08.2016 года. ТУ № 5538  от  10.08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</w:t>
            </w:r>
            <w:r>
              <w:rPr>
                <w:sz w:val="20"/>
                <w:szCs w:val="20"/>
              </w:rPr>
              <w:t xml:space="preserve">  от  опоры №1-00/13 ВЛИ-0,4кВ ТП-657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границы  земельного  участка  по  адресу: г. Саратов, Новосоколовогорский жилой район, уч. 1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  трассы   ВЛИ-0,4кВ </w:t>
            </w:r>
            <w:r>
              <w:rPr>
                <w:sz w:val="20"/>
                <w:szCs w:val="20"/>
              </w:rPr>
              <w:t xml:space="preserve">  от  опоры №1-00/13 ВЛИ-0,4кВ ТП-657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раницы   земельного  участка   по   адресу: г. Саратов, Новосоколовогорский  жилой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район, уч. 1,  протяженностью  ориентировочно  6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5.01.2017 года  по  10.04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Новосоколовогорский жилой район, уч. 1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 проектиро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Документ о выполненных инженерных изысканий - на бумажном носителе в дву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3:00Z</dcterms:created>
  <dc:creator>Verbickii Maksim Vladimirovich;Алексей</dc:creator>
  <dc:description/>
  <cp:keywords/>
  <dc:language>en-US</dc:language>
  <cp:lastModifiedBy>Shilling Ekaterina Sergeevna</cp:lastModifiedBy>
  <cp:lastPrinted>2017-01-19T15:56:00Z</cp:lastPrinted>
  <dcterms:modified xsi:type="dcterms:W3CDTF">2017-01-25T05:36:00Z</dcterms:modified>
  <cp:revision>41</cp:revision>
  <dc:subject/>
  <dc:title>Приложение № 1</dc:title>
</cp:coreProperties>
</file>