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33П от 25.01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0» апре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133П от 25.01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янва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ма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1.2017 года по 03.05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4-13T12:26:00Z</dcterms:modified>
  <cp:revision>47</cp:revision>
  <dc:subject/>
  <dc:title/>
</cp:coreProperties>
</file>