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5» августа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6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585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предварительного договора на приобретение нежилого здания и права аренды земельного участка, расположенных по адресу г. Саратов, пр. Энтузиастов, 64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/>
            </w:pPr>
            <w:r>
              <w:rPr/>
              <w:t xml:space="preserve">Здание, принадлежащее Продавцу на основании договора купли-продажи нежилого здания от 03.05.2007 г., Свидетельство о государственной регистрации права от 17.05.2007 года серия 64АБ №630762, расположенное по адресу: г. Саратов, проспект Энтузиастов, д.№64 А., состоящее из </w:t>
            </w:r>
          </w:p>
          <w:p>
            <w:pPr>
              <w:pStyle w:val="Standard"/>
              <w:ind w:firstLine="709"/>
              <w:rPr/>
            </w:pPr>
            <w:r>
              <w:rPr/>
              <w:t>- нежилого помещения (Литера О5) площадью 12,5 кв.м., расположенного на 1 этаже здания по адресу: г. Саратов, проспект Энтузиастов, д.№64 А.</w:t>
            </w:r>
          </w:p>
          <w:p>
            <w:pPr>
              <w:pStyle w:val="Standard"/>
              <w:ind w:firstLine="709"/>
              <w:rPr/>
            </w:pPr>
            <w:r>
              <w:rPr/>
              <w:t>- нежилого помещения (Литера О7) площадью 254,5 кв.м., расположенного на 2 этаже здания по адресу: г. Саратов, проспект Энтузиастов, д.№64 А.</w:t>
            </w:r>
          </w:p>
          <w:p>
            <w:pPr>
              <w:pStyle w:val="Standard"/>
              <w:ind w:firstLine="709"/>
              <w:rPr/>
            </w:pPr>
            <w:r>
              <w:rPr/>
              <w:t>- нежилого помещения (Литера О6) площадью 404,2 кв.м., расположенного на 2 этаже здания по адресу: г. Саратов, проспект Энтузиастов, д.№64 А.</w:t>
            </w:r>
          </w:p>
          <w:p>
            <w:pPr>
              <w:pStyle w:val="Standard"/>
              <w:ind w:firstLine="709"/>
              <w:rPr/>
            </w:pPr>
            <w:r>
              <w:rPr/>
              <w:t>- нежилого помещения (Литера О8) площадью 371,9 кв.м., расположенного на 1 этаже здания по адресу: г. Саратов, проспект Энтузиастов, д.№64 А;</w:t>
            </w:r>
          </w:p>
          <w:p>
            <w:pPr>
              <w:pStyle w:val="Standard"/>
              <w:ind w:firstLine="709"/>
              <w:rPr/>
            </w:pPr>
            <w:r>
              <w:rPr/>
              <w:t>А также права аренды следующего земельного участка площадью 4 830 кв. м. (кадастровый номер 64:48:020346:953), расположенного по адресу: г. Саратов, проспект Энтузиастов, д.№ 64 А. (договор аренды №1435 земельного участка, находящегося в федеральной собственности от 26.12.2016 г.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бъекты недвижимости, перечисленные в п. п. 1.1.1. предварительного договора, должны быть переданы в состоянии, пригодном для эксплуатации, о чем должен быть составлен акт сдачи-приемки объект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г. Саратов, проспект Энтузиастов, д.№64 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Переход права собственности на объект к Покупателю подлежит государственной регистрации в порядке, установленном Гражданским кодексом РФ и Федеральным законом № 122-ФЗ от 21 июля 1997 года “О государственной регистрации прав на недвижимое имущество и сделок с ним”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тороны обязуются заключить и подписать договор купли-продажи объектов недвижимости, перечисленных в п.1.1. предварительного договора не позднее «15 » сентября 2017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/>
              </w:rPr>
              <w:t>В качестве начальной (максимальной) цены предварительного договора выступает сумма денежных средств, подлежащих перечислению Продавцу в качестве подтверждения серьезности намерений: 5 000 000 (пять миллионов) рублей 00 копеек (без НДС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/>
              </w:rPr>
              <w:t xml:space="preserve">Совокупная стоимость объектов недвижимости, перечисленных в п. 1.1. предварительного договора, по договору купли-продажи устанавливается в размере 16 000 000 (Шестнадцать миллионов) рублей 00 копеек (НДС не облагается), из которых: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/>
              </w:rPr>
              <w:t xml:space="preserve">- стоимость нежилого здания, указанного в п. 1.1.1 предварительного договора, составляет 8 789 000 (Восемь миллионов семьсот восемьдесят девять тысяч) рублей 00 копеек (НДС не облагается);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/>
              </w:rPr>
              <w:t>- стоимость права аренды земельного участка, указанного в п. 1.2.1. предварительного договора, составляет 7 211 000 (Семь миллионов двести одиннадцать тысяч) рублей 00 копеек (НДС не облагается)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купателем в течение 10 рабочих дней с момента подписания настоящего предварительного договора. Указанная сумма входит в стоимость объектов по договору купли-продажи объектов недвижимост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16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Сторонами всех договорны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6-29T10:15:00Z</cp:lastPrinted>
  <dcterms:modified xsi:type="dcterms:W3CDTF">2017-08-25T07:52:00Z</dcterms:modified>
  <cp:revision>199</cp:revision>
  <dc:subject/>
  <dc:title/>
</cp:coreProperties>
</file>