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ЕДВАРИТЕЛЬНЫЙ 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г. Саратов.  </w:t>
        <w:tab/>
        <w:tab/>
        <w:tab/>
        <w:tab/>
        <w:t xml:space="preserve">                     «_____» августа 2017 г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бщество с ограниченной ответственностью «Элмон»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в лице директора Игнатьевой Марины Николаевны, действующего на основании Устава, именуемое в дальнейшем </w:t>
      </w:r>
      <w:r>
        <w:rPr>
          <w:rFonts w:cs="Arial" w:ascii="Arial" w:hAnsi="Arial"/>
          <w:b/>
          <w:sz w:val="28"/>
          <w:szCs w:val="28"/>
        </w:rPr>
        <w:t>«Продавец»</w:t>
      </w:r>
      <w:r>
        <w:rPr>
          <w:rFonts w:cs="Arial" w:ascii="Arial" w:hAnsi="Arial"/>
          <w:sz w:val="28"/>
          <w:szCs w:val="28"/>
        </w:rPr>
        <w:t>, с одной стороны, и Закрытое акционерное общество «Саратовское предприятие городских электрических сетей»</w:t>
      </w:r>
      <w:r>
        <w:rPr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в лице Генерального директора Козина Сергея Валентиновича, действующего на основании Устава, именуемое в дальнейшем </w:t>
      </w:r>
      <w:r>
        <w:rPr>
          <w:rFonts w:cs="Arial" w:ascii="Arial" w:hAnsi="Arial"/>
          <w:b/>
          <w:sz w:val="28"/>
          <w:szCs w:val="28"/>
        </w:rPr>
        <w:t>«Покупатель»</w:t>
      </w:r>
      <w:r>
        <w:rPr>
          <w:rFonts w:cs="Arial" w:ascii="Arial" w:hAnsi="Arial"/>
          <w:sz w:val="28"/>
          <w:szCs w:val="28"/>
        </w:rPr>
        <w:t>, с другой стороны, пришли к соглашению о заключении настоящего предварительного договора (далее по тексту – «предварительный договор») на следующих условия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договор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45" w:leader="none"/>
          <w:tab w:val="left" w:pos="39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Продавец и Покупатель обязуются в сроки и на условиях, предусмотренных настоящим предварительным договором, заключить договор купли-продажи следующих объектов недвижимости:</w:t>
      </w:r>
    </w:p>
    <w:p>
      <w:pPr>
        <w:pStyle w:val="Normal"/>
        <w:tabs>
          <w:tab w:val="clear" w:pos="708"/>
          <w:tab w:val="left" w:pos="45" w:leader="none"/>
          <w:tab w:val="left" w:pos="39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1.1.1. здания, принадлежащего Продавцу на основании договора купли-продажи нежилого здания от 03.05.2007 г., Свидетельство о государственной регистрации права от 17.05.2007 года серия 64АБ №630762, расположенного по адресу: г. Саратов, проспект Энтузиастов, д.№64 А., состоящего из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нежилого помещения (Литера О5) площадью 12,5 кв.м., расположенного на 1 этаже здания по адресу: г. Саратов, проспект Энтузиастов, д.№64 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нежилого помещения (Литера О7) площадью 254,5 кв.м., расположенного на 2 этаже здания по адресу: г. Саратов, проспект Энтузиастов, д.№64 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нежилого помещения (Литера О6) площадью 404,2 кв.м., расположенного на 2 этаже здания по адресу: г. Саратов, проспект Энтузиастов, д.№64 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жилого помещения (Литера О8) площадью 371,9 кв.м., расположенного на 1 этаже здания по адресу: г. Саратов, проспект Энтузиастов, д.№64 А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А также права аренды следующего земельного участк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1. земельного участка площадью 4 830 кв. м. (кадастровый номер 64:48:020346:953), расположенного по адресу: г. Саратов, проспект Энтузиастов, д.№ 64 А. (договор аренды №1435 земельного участка, находящегося в федеральной собственности от 26.12.2016 г.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Срок заключения договора купли-продаж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21"/>
        <w:rPr/>
      </w:pPr>
      <w:r>
        <w:rPr>
          <w:sz w:val="28"/>
          <w:szCs w:val="28"/>
        </w:rPr>
        <w:t xml:space="preserve">2.1. Стороны обязуются заключить и подписать договор купли-продажи объектов недвижимости, перечисленных в п.1.1. настоящего предварительного договора не позднее «15 » сентября 2017 года.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3. Существенные условия договора купли-продажи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3.1. Объекты недвижимости, перечисленные в п. п. 1.1.1.  настоящего предварительного договора</w:t>
      </w:r>
      <w:r>
        <w:rPr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олжны быть переданы в состоянии, пригодном для эксплуатации, о чем должен быть составлен акт сдачи-приемки объект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2. Совокупная стоимость объектов недвижимости, перечисленных в п. 1.1.  настоящего предварительного договора, по договору купли-продажи устанавливается в размере 16 000 000 (Шестнадцать миллионов) рублей 00 копеек (НДС не облагается), из которых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 стоимость нежилого здания, указанного в п. 1.1.1 настоящего предварительного договора, составляет 8 789 000 (Восемь миллионов семьсот восемьдесят девять тысяч) рублей 00 копеек (НДС не облагается)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тоимость права аренды земельного участка, указанного в п. 1.2.1. настоящего предварительного договора, составляет 7 211 000 (Семь миллионов двести одиннадцать тысяч) рублей 00 копеек (НДС не об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3. Остальные условия договора купли-продажи объекта должны соответствовать действующему законодательству РФ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4. Переход права собственности на объект к Покупателю подлежит государственной регистрации в порядке, установленном Гражданским кодексом РФ и Федеральным законом № 122-ФЗ от 21 июля 1997 года “О государственной регистрации прав на недвижимое имущество и сделок с ним”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Условия предварительного догово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4.1. В доказательство серьезности своих намерений Покупатель уплачивает Продавцу денежную сумму в размере 5 000 000 </w:t>
      </w:r>
      <w:r>
        <w:rPr>
          <w:rFonts w:cs="Arial" w:ascii="Arial" w:hAnsi="Arial"/>
          <w:b/>
          <w:sz w:val="28"/>
          <w:szCs w:val="28"/>
        </w:rPr>
        <w:t xml:space="preserve">(Пять миллионов) рублей </w:t>
      </w:r>
      <w:r>
        <w:rPr>
          <w:rFonts w:cs="Arial" w:ascii="Arial" w:hAnsi="Arial"/>
          <w:sz w:val="28"/>
          <w:szCs w:val="28"/>
        </w:rPr>
        <w:t>(НДС не облагается)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Оплата производится Покупателем в течение 10 рабочих дней с момента подписания настоящего предварительного договора. Указанная сумма входит в стоимость объектов по договору купли-продажи объектов недвижимост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.2. Оплата осуществляется в безналичном порядке путем перечисления денежных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редств на расчетный счет Продавца.</w:t>
      </w:r>
    </w:p>
    <w:p>
      <w:pPr>
        <w:pStyle w:val="Normal"/>
        <w:tabs>
          <w:tab w:val="clear" w:pos="708"/>
          <w:tab w:val="left" w:pos="284" w:leader="none"/>
        </w:tabs>
        <w:ind w:right="-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3. Стороны пришли к соглашению, что расходы по подготовке и получению документации, необходимой для государственной регистрации перехода права собственности на объекты недвижимости в том числе расходы по определению рыночной стоимости имущества, несет Покупатель, а расходы по государственной регистрации перехода права собственности на объекты недвижимости стороны несут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284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4.4. Продавец обязуется в срок до «15» сентября 2017 года подготовить всю документацию, необходимую для заключения основного договора купли-продажи и государственной регистрации перехода к Покупателю права собственности на объекты недвижимости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Ответственность сторон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1. В случае просрочки исполнения Сторонами своих обязательств, предусмотренных п.п.2.1. и 4.1. предварительного договора, виновная сторона уплачивает другой Стороне по письменному требованию последней неустойку в размере 0,1% за каждый день просрочки от суммы задатка, указанной в п.4.1. предварительного договор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2. В случае, если просрочка исполнения обязательства Покупателя, предусмотренного п.4.1. предварительного договора, составит более 30(Тридцать) рабочих дней, Продавец имеет право расторгнуть предварительный договор в одностороннем порядк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3. В случае, если просрочка исполнения обязательств Продавца, предусмотренных п.п.2.1, предварительного договора, составит более 30(Тридцать) календарных дней, Покупатель имеет право расторгнуть предварительный договор в одностороннем порядке. Внесённые Покупателем по предварительному договору денежные средства подлежат возврату Покупателю. Возврат внесенных по предварительному договору денежных средств осуществляется Продавцом в течение 10 (Десяти) банковских дней с даты представления Покупателем письменного требования с указанием платежных реквизитов, после чего Стороны подписывают соглашение о расторжении предварительного договора.</w:t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Заключительные положения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6.1. Предварительный договор вступает в силу с момента его подписания Сторона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2. Стороны обязуются не передавать третьим лицам или использовать каким-либо другим образом любую информацию, касающуюся Сторон и ставшую им известной в процессе исполнения обязательств по предварительному договор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 Предварительный договор может быть изменен или дополнен по соглашению Сторон. Все изменения и дополнения к предварительно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5. Стороны обязуются незамедлительно информировать друг друга о возникших обстоятельствах, препятствующих исполнению условий предварительного договора, для согласования и принятия необходимых мер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6. Споры, возникшие в связи с исполнением предварительного договора, подлежат разрешению путем переговоров. Если в течение 30 (Тридцати) календарных дней с даты возникновения спора стороны не достигнут соглашения, спор разрешается в установленном законодательством судебном порядк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7. Во всех вопросах, не урегулирова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8. Настоящий договор заключен в двух экземплярах: по одному для каждой стороны.</w:t>
      </w:r>
    </w:p>
    <w:p>
      <w:pPr>
        <w:pStyle w:val="TextBody"/>
        <w:ind w:right="-36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right="-36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right="-36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Адреса и реквизиты сторон: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18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одавец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купатель: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«Элмон». ОГРН 105640512209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10031, г. Саратов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Московская, 5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НН 6451410579, КПП 645001001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/с 40702810900000001024 в        ЗАО «Банк Агророс», г. Саратов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/с 30101810600000000772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ИК 046311772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ректор:         </w:t>
            </w:r>
          </w:p>
        </w:tc>
        <w:tc>
          <w:tcPr>
            <w:tcW w:w="4818" w:type="dxa"/>
            <w:tcBorders/>
          </w:tcPr>
          <w:p>
            <w:pPr>
              <w:pStyle w:val="Style18"/>
              <w:spacing w:lineRule="auto" w:line="240" w:before="0" w:after="0"/>
              <w:ind w:left="32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Закрытое акционерное общество «СПГЭС», ОГРН 1026403349950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0017, г. Саратов,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Белоглинская, 40,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н 6454006283 КПП 644750001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/с 40702810656020101710 в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ратовское отделение № 8622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О Сбербанк г.Саратов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ИК 0463111649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/с 30101810500000000649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еральный директор:</w:t>
            </w:r>
          </w:p>
          <w:p>
            <w:pPr>
              <w:pStyle w:val="Normal"/>
              <w:widowControl w:val="false"/>
              <w:snapToGrid w:val="false"/>
              <w:ind w:right="-2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___________/Игнатьева М.Н./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____________ /Козин С.В./  </w:t>
            </w:r>
          </w:p>
        </w:tc>
      </w:tr>
    </w:tbl>
    <w:p>
      <w:pPr>
        <w:pStyle w:val="Normal"/>
        <w:ind w:right="-33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П.          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10:00Z</dcterms:created>
  <dc:creator>Lasareva</dc:creator>
  <dc:description/>
  <dc:language>en-US</dc:language>
  <cp:lastModifiedBy>Ruzanova Svetlana Nikolaevna</cp:lastModifiedBy>
  <cp:lastPrinted>2017-08-25T09:55:00Z</cp:lastPrinted>
  <dcterms:modified xsi:type="dcterms:W3CDTF">2017-08-25T06:02:00Z</dcterms:modified>
  <cp:revision>5</cp:revision>
  <dc:subject/>
  <dc:title/>
</cp:coreProperties>
</file>