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9» августа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237"/>
        <w:gridCol w:w="14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669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Поставка системы ГЛОНАСС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оставщик обязуется передать в собственность Заказчика системы мониторинга транспортных средст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личество и ассортимент Товара определяется в Спецификации, оформляемой в форме Приложения № 1 договору.</w:t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536"/>
              <w:gridCol w:w="1134"/>
            </w:tblGrid>
            <w:tr>
              <w:trPr>
                <w:trHeight w:val="72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№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Товары (работы, услуг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Ед. изм. (шт.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Навигационный терминал 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Galileosky 5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Датчик уровня топлива 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Omnicomm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30160 (700 м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рок отгрузки полной партии Товара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в течение 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(двадцати)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рабочих дней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мента подписания Договора. Допускается досрочная поставка Това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 случае наличия в договоре обязанности Заказчика произвести авансовый платеж, срок поставки Товара исчисляется с момента оплаты Заказчиком аванс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словия поставки оговариваются сторонами. Расходы по доставке и страховке (в случае страхования) Товара несет Поставщик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84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Цена Договора составляет: 210 000,00 (Двести десять тысяч) рублей 00 копеек, в т. ч. НДС 18 %</w:t>
            </w:r>
          </w:p>
          <w:p>
            <w:pPr>
              <w:pStyle w:val="Normal"/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плата Товара производится следующим образом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ансовый платеж – 50% от стоимости Товара: 105 000,00 (Сто пять тысяч) рублей 00 копеек в т. ч. НДС 18% в течение 3 (Трех) рабочих дней с момента подписания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ончательный платеж – 50% от стоимости Товара: 105 000,00 (Сто пять тысяч) рублей 00 копеек в т. ч. НДС 18% в течение 3 (Трех) рабочих дней с момента принятия Товара в соответствии с условиями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осуществляется путем безналичного расчета в рублях РФ. Обязательства Заказчика по оплате Товара считаются выполненными с даты зачисления денежных средств на расчетный счет Поставщика в полном объеме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</w:rPr>
              <w:t>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щик гарантирует, что Товар, поставленный в рамках Договора, соответствует установленным нормативам и техническим характеристикам, указанным компанией-производителя Това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ляемый товар должен быть новым товаром (товаром, который не был в употреблении, в ремонте, в том числе, который не был восстановлен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-59"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даты его подписания уполномоченными представителями обеих Сторон и действует до полного исполнения Сторонами своих обязательст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им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1">
    <w:name w:val="Îñíîâíîé òåêñò ñ îòñòóïîì 21"/>
    <w:basedOn w:val="Normal"/>
    <w:qFormat/>
    <w:pPr>
      <w:ind w:firstLine="720"/>
      <w:jc w:val="both"/>
      <w:textAlignment w:val="auto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03-18T13:32:00Z</cp:lastPrinted>
  <dcterms:modified xsi:type="dcterms:W3CDTF">2017-08-29T06:18:00Z</dcterms:modified>
  <cp:revision>95</cp:revision>
  <dc:subject/>
  <dc:title/>
</cp:coreProperties>
</file>