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3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698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39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анцелярских тов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62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6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4.08.2017 года № 142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700 000 (один миллион сем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.</w:t>
            </w:r>
          </w:p>
          <w:p>
            <w:pPr>
              <w:pStyle w:val="Normal"/>
              <w:jc w:val="left"/>
              <w:rPr>
                <w:spacing w:val="-2"/>
                <w:w w:val="102"/>
                <w:highlight w:val="darkYellow"/>
              </w:rPr>
            </w:pPr>
            <w:r>
              <w:rPr>
                <w:spacing w:val="-2"/>
                <w:w w:val="102"/>
              </w:rPr>
              <w:t>410052, г. Саратов, ул. Лунная, 43 Д.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, указанный в заявке, в течение 5 (пяти) календарны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 Технического регламента Таможенного союза «О безопасности упаковки» (ТР ТС - 005 - 2011)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>При поставке Товара Поставщик представляет Заказчику товаросопроводительные документы, подтверждающие качество Товара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ачество и безопасность поставляемого по договору Товара должно соответствовать: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требованиям ГОСТов: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ГОСТ 19445-93 «Механические карандаши. Часть 1. Классификация, размеры, технические требования и испытания»;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ГОСТ 19445.1-95 «Механические карандаши. Часть 2. Черные грифели. Классификация и размеры»;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ГОСТ 28937-91 «Ручки автоматические шариковые. Общие технические требования и методы испытаний»;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ГОСТ 17914-72 «Обложки дел длительных сроков хранения. Технические условия»;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требованиям ТУ заводов-изготовителей;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анцелярские принадлежности, не подлежащие обязательному подтверждению соответствия качества, должны сопровождаться отказным письмом об отсутствии необходимости проведения данной процедуры. 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  <w:lang w:eastAsia="en-US"/>
              </w:rPr>
              <w:t>Подробные 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 8 Техническое задание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</w:r>
            <w:r>
              <w:rPr>
                <w:kern w:val="2"/>
              </w:rPr>
              <w:t>34 000 (тридцать четыре тысячи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30 августа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06 сентября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07 сентября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30 августа 2017 года до 11:00 </w:t>
              <w:br/>
              <w:t>06 сентября 2017 год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30» августа 2017 года до 11:00 «06» сентября 2017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11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1:00 06 сентября 2017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начала срока подачи заявок: 30 августа 2017 года с 9:00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06 сентября 2017 года в 11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Shilling Ekaterina Sergeevna</cp:lastModifiedBy>
  <cp:lastPrinted>2017-08-16T13:40:00Z</cp:lastPrinted>
  <dcterms:modified xsi:type="dcterms:W3CDTF">2017-08-30T04:46:00Z</dcterms:modified>
  <cp:revision>94</cp:revision>
  <dc:subject/>
  <dc:title>ИЗВЕЩЕНИЕ</dc:title>
</cp:coreProperties>
</file>