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9» авгус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канцелярских товаров»</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Default"/>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канцелярских товаров.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sz w:val="24"/>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highlight w:val="darkYellow"/>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 xml:space="preserve">410017, г. Саратов, ул. Белоглинская, д. 40; 410052, </w:t>
        <w:br/>
        <w:t xml:space="preserve">г. Саратов, ул. Лунная, 43 Д. </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30» августа 2017 года до 11:00 </w:t>
        <w:br/>
        <w:t>«06» сентябр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30» августа 2017 года до 11:00 </w:t>
        <w:br/>
        <w:t>«06» сентября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w:t>
      </w:r>
      <w:r>
        <w:rPr>
          <w:rFonts w:cs="Times New Roman" w:ascii="Times New Roman" w:hAnsi="Times New Roman"/>
          <w:sz w:val="24"/>
          <w:szCs w:val="24"/>
          <w:lang w:eastAsia="ru-RU"/>
        </w:rPr>
        <w:t xml:space="preserve">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rPr>
          <w:b/>
          <w:b/>
          <w:color w:val="000000"/>
        </w:rPr>
      </w:pPr>
      <w:r>
        <w:rPr>
          <w:b/>
          <w:color w:val="000000"/>
        </w:rPr>
        <w:t>3. ПОДГОТОВКА ЗАЯВОК НА УЧАСТИЕ В ОТКРЫТОМ ЗАПРОСЕ ЦЕН В ЭЛЕКТРОННОЙ ФОРМЕ С ПРЕДЛОЖЕНИЯМИ ЦЕН</w:t>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6» сентября 2017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highlight w:val="yellow"/>
          <w:lang w:eastAsia="ru-RU"/>
        </w:rPr>
      </w:pPr>
      <w:r>
        <w:rPr>
          <w:rFonts w:eastAsia="Calibri" w:cs="Times New Roman" w:ascii="Times New Roman" w:hAnsi="Times New Roman"/>
          <w:b/>
          <w:sz w:val="16"/>
          <w:szCs w:val="16"/>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2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r>
        <w:br w:type="page"/>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канцелярских това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2.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 700 000 (один миллион сем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w:t>
            </w:r>
            <w:r>
              <w:rPr>
                <w:rFonts w:cs="Times New Roman" w:ascii="Times New Roman" w:hAnsi="Times New Roman"/>
                <w:b/>
                <w:sz w:val="24"/>
                <w:szCs w:val="24"/>
                <w:u w:val="single"/>
                <w:lang w:eastAsia="ru-RU"/>
              </w:rPr>
              <w:t xml:space="preserve">Приложении № 8 </w:t>
            </w:r>
            <w:r>
              <w:rPr>
                <w:rFonts w:cs="Times New Roman" w:ascii="Times New Roman" w:hAnsi="Times New Roman"/>
                <w:b/>
                <w:color w:val="000000"/>
                <w:sz w:val="24"/>
                <w:szCs w:val="24"/>
                <w:u w:val="single"/>
                <w:lang w:eastAsia="ru-RU"/>
              </w:rPr>
              <w:t>к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ind w:firstLine="742"/>
              <w:jc w:val="both"/>
              <w:rPr/>
            </w:pPr>
            <w:r>
              <w:rPr>
                <w:rFonts w:cs="Times New Roman" w:ascii="Times New Roman" w:hAnsi="Times New Roman"/>
                <w:color w:val="000000"/>
                <w:sz w:val="24"/>
                <w:szCs w:val="24"/>
                <w:u w:val="single"/>
              </w:rPr>
              <w:t>При поставке Товара</w:t>
            </w:r>
            <w:r>
              <w:rPr>
                <w:rFonts w:cs="Times New Roman" w:ascii="Times New Roman" w:hAnsi="Times New Roman"/>
                <w:color w:val="000000"/>
                <w:sz w:val="24"/>
                <w:szCs w:val="24"/>
              </w:rPr>
              <w:t xml:space="preserve"> Поставщик представляет Покупателю товаросопроводительные документы, подтверждающие качество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и безопасность поставляемого по договору Товара должно соответствовать: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ниям ГОСТо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19445-93 «Механические карандаши. Часть 1. Классификация, размеры, технические требования и испытания»;</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19445.1-95 «Механические карандаши. Часть 2. Черные грифели. Классификация и размер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28937-91 «Ручки автоматические шариковые. Общие технические требования и методы испыта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17914-72 «Обложки дел длительных сроков хранения. Технические условия».</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м ТУ заводов-изготовителе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нцелярские принадлежности, не подлежащие обязательному подтверждению соответствия качества, должны сопровождаться отказным письмом об отсутствии необходимости проведения данной процедуры.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8 Техническое задание.</w:t>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rPr>
            </w:pPr>
            <w:r>
              <w:rPr>
                <w:b w:val="false"/>
                <w:bCs w:val="false"/>
                <w:color w:val="000000"/>
              </w:rPr>
              <w:t>Наименование, количество и ассортимент Товара указаны в Приложении № 8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 При заполнении Приложения № 4 Участник закупки должен соблюдать нумерацию и содержание позиций в графах 1, 2, согласно нумерации и содержанию, изложенным Заказчиком в Техническом задании (Приложение № 8). Данные позиции будут расценены Заказчиком как тождественны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единица измерения Товара. </w:t>
            </w:r>
            <w:r>
              <w:rPr>
                <w:rFonts w:cs="Times New Roman" w:ascii="Times New Roman" w:hAnsi="Times New Roman"/>
                <w:sz w:val="24"/>
                <w:szCs w:val="24"/>
              </w:rPr>
              <w:t>Указывается в штуках или упаков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именование Товара.</w:t>
            </w:r>
            <w:r>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полное</w:t>
            </w:r>
            <w:r>
              <w:rPr>
                <w:rFonts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технических, функциональных,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 предлагаемого Товара общим требованиям и требованиям нормативной документ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При указании соответствия Товара требованиям нормативной документации Участник закупки указывает конкретные </w:t>
            </w:r>
            <w:r>
              <w:rPr>
                <w:rFonts w:cs="Times New Roman" w:ascii="Times New Roman" w:hAnsi="Times New Roman"/>
                <w:b/>
                <w:sz w:val="24"/>
                <w:szCs w:val="24"/>
              </w:rPr>
              <w:t>реквизиты нормативной документации</w:t>
            </w:r>
            <w:r>
              <w:rPr>
                <w:rFonts w:cs="Times New Roman" w:ascii="Times New Roman" w:hAnsi="Times New Roman"/>
                <w:sz w:val="24"/>
                <w:szCs w:val="24"/>
              </w:rPr>
              <w:t xml:space="preserve">, которой соответствует предлагаемый к поставке Товар и по которой имеется документальное подтверждение такого соответствия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52, г. Саратов, ул. Лунная, 43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before="0" w:after="0"/>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5 (пяти) календарны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а стоимости партии Товара в течение 30 (тридцати) календарны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1:00 06 сентября 2017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30 августа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6 сентября 2017 года в 11: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 30 августа 2017 года до 11:00 06 сентября 2017 года.</w:t>
            </w:r>
          </w:p>
          <w:p>
            <w:pPr>
              <w:pStyle w:val="Normal"/>
              <w:spacing w:lineRule="auto" w:line="240" w:before="0" w:after="0"/>
              <w:jc w:val="both"/>
              <w:rPr>
                <w:rFonts w:ascii="Times New Roman" w:hAnsi="Times New Roman" w:cs="Times New Roman"/>
                <w:color w:val="0F7301"/>
                <w:sz w:val="24"/>
                <w:szCs w:val="24"/>
                <w:u w:val="single"/>
              </w:rPr>
            </w:pPr>
            <w:r>
              <w:rPr>
                <w:rFonts w:cs="Times New Roman" w:ascii="Times New Roman" w:hAnsi="Times New Roman"/>
                <w:sz w:val="24"/>
                <w:szCs w:val="24"/>
              </w:rPr>
              <w:t>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30» августа 2017 года до 11:00 «06» сентябр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30 августа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01 сентябр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6 сентября 2017 года в 11: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2">
              <w:r>
                <w:rPr>
                  <w:rStyle w:val="InternetLink"/>
                  <w:rFonts w:cs="Times New Roman" w:ascii="Times New Roman" w:hAnsi="Times New Roman"/>
                  <w:sz w:val="24"/>
                  <w:szCs w:val="24"/>
                  <w:u w:val="single"/>
                </w:rPr>
                <w:t>www.otc-tender.ru</w:t>
              </w:r>
            </w:hyperlink>
            <w:r>
              <w:rPr>
                <w:rStyle w:val="InternetLink"/>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07 сентября 2017 года в 11: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 процента от начальной (максимальной) цены договора – </w:t>
              <w:br/>
              <w:t>34 000 (тридцать четыре тысячи)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highlight w:val="yellow"/>
                <w:lang w:eastAsia="ru-RU"/>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04.08.2017 года № 1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3">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4">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канцелярских товаров</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N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N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нцелярских товаров»,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нцелярских товаров»,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817"/>
        <w:gridCol w:w="2977"/>
        <w:gridCol w:w="992"/>
        <w:gridCol w:w="851"/>
        <w:gridCol w:w="1417"/>
        <w:gridCol w:w="1276"/>
        <w:gridCol w:w="1701"/>
      </w:tblGrid>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eastAsia="Calibri" w:cs="Times New Roman" w:ascii="Times New Roman" w:hAnsi="Times New Roman"/>
                <w:b/>
                <w:bCs/>
                <w:color w:val="000000"/>
                <w:sz w:val="20"/>
                <w:szCs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Ед.</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Изм.</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Страна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Общая стоимость Товара с НДС (без НДС), руб.</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97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учка Corvina черная 1,0 мм</w:t>
            </w:r>
          </w:p>
        </w:tc>
        <w:tc>
          <w:tcPr>
            <w:tcW w:w="992"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350</w:t>
            </w:r>
          </w:p>
        </w:tc>
        <w:tc>
          <w:tcPr>
            <w:tcW w:w="851"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Corvina 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Corvina крас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Corvina зеле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шариковая ОФИСНАЯ ПЛАНЕТА офисная,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Ручка</w:t>
            </w:r>
            <w:r>
              <w:rPr>
                <w:rFonts w:cs="Times New Roman" w:ascii="Times New Roman" w:hAnsi="Times New Roman"/>
                <w:sz w:val="20"/>
                <w:szCs w:val="20"/>
                <w:lang w:val="en-US"/>
              </w:rPr>
              <w:t xml:space="preserve"> STABILiner Fine 808 </w:t>
            </w:r>
            <w:r>
              <w:rPr>
                <w:rFonts w:cs="Times New Roman" w:ascii="Times New Roman" w:hAnsi="Times New Roman"/>
                <w:sz w:val="20"/>
                <w:szCs w:val="20"/>
              </w:rPr>
              <w:t>синяя</w:t>
            </w:r>
            <w:r>
              <w:rPr>
                <w:rFonts w:cs="Times New Roman" w:ascii="Times New Roman" w:hAnsi="Times New Roman"/>
                <w:sz w:val="20"/>
                <w:szCs w:val="20"/>
                <w:lang w:val="en-US"/>
              </w:rPr>
              <w:t xml:space="preserve"> 0,3</w:t>
            </w:r>
            <w:r>
              <w:rPr>
                <w:rFonts w:cs="Times New Roman" w:ascii="Times New Roman" w:hAnsi="Times New Roman"/>
                <w:sz w:val="20"/>
                <w:szCs w:val="20"/>
              </w:rPr>
              <w:t>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настольная BRAUBERG на цепочке, на подставке, цвет корпуса черный,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Ручка</w:t>
            </w:r>
            <w:r>
              <w:rPr>
                <w:rFonts w:cs="Times New Roman" w:ascii="Times New Roman" w:hAnsi="Times New Roman"/>
                <w:sz w:val="20"/>
                <w:szCs w:val="20"/>
                <w:lang w:val="en-US"/>
              </w:rPr>
              <w:t xml:space="preserve"> </w:t>
            </w:r>
            <w:r>
              <w:rPr>
                <w:rFonts w:cs="Times New Roman" w:ascii="Times New Roman" w:hAnsi="Times New Roman"/>
                <w:sz w:val="20"/>
                <w:szCs w:val="20"/>
              </w:rPr>
              <w:t>авт</w:t>
            </w:r>
            <w:r>
              <w:rPr>
                <w:rFonts w:cs="Times New Roman" w:ascii="Times New Roman" w:hAnsi="Times New Roman"/>
                <w:sz w:val="20"/>
                <w:szCs w:val="20"/>
                <w:lang w:val="en-US"/>
              </w:rPr>
              <w:t xml:space="preserve">. Pilot </w:t>
            </w:r>
            <w:r>
              <w:rPr>
                <w:rFonts w:cs="Times New Roman" w:ascii="Times New Roman" w:hAnsi="Times New Roman"/>
                <w:sz w:val="20"/>
                <w:szCs w:val="20"/>
              </w:rPr>
              <w:t>син</w:t>
            </w:r>
            <w:r>
              <w:rPr>
                <w:rFonts w:cs="Times New Roman" w:ascii="Times New Roman" w:hAnsi="Times New Roman"/>
                <w:sz w:val="20"/>
                <w:szCs w:val="20"/>
                <w:lang w:val="en-US"/>
              </w:rPr>
              <w:t>. 0,5</w:t>
            </w:r>
            <w:r>
              <w:rPr>
                <w:rFonts w:cs="Times New Roman" w:ascii="Times New Roman" w:hAnsi="Times New Roman"/>
                <w:sz w:val="20"/>
                <w:szCs w:val="20"/>
              </w:rPr>
              <w:t>мм</w:t>
            </w:r>
            <w:r>
              <w:rPr>
                <w:rFonts w:cs="Times New Roman" w:ascii="Times New Roman" w:hAnsi="Times New Roman"/>
                <w:sz w:val="20"/>
                <w:szCs w:val="20"/>
                <w:lang w:val="en-US"/>
              </w:rPr>
              <w:t xml:space="preserve"> BPGP-10R-F-L SUPER GRIP</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PILOT чёр. шар.с рез. масл. 0,32мм BРS-GP-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гелевая OfficeSpace  син , корпус прозрачный 0,5мм, рез. держ,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гелевая OfficeSpace чёрн , корпус прозрачный, 0,5мм, рез. держ</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гелевая OfficeSpace красн , корпус прозрачный, 0,5мм, рез. держ,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роллер Centropen чёрная корпус толщ.письма 0,5мм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роллер Centropen корпус толщ.письма 0,5мм, 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капилярная LUXOR "Fine Writer 045" красная, 0,8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ERICH KRAUSE шариковая "Ultra L-30", корп. прозр., с рез.уп., толщ. письма 0,6мм, 19613,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ERICH KRAUSE шариковая "Ultra L-30", корп. прозр., с рез.уп., толщ. письма 0,6мм, черн.</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рандаш мех. BRAUBERG "BlackJack" метал корпус, рез. держ., ластик, 0,7мм,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рандаш мех. BRAUBERG, корп. синий, 0,5мм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ифель  BRAUBERG "Black Jack" Hi-Polymer НВ 0,5 мм, 20 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ифель  BRAUBERG "Black Jack" Hi-Polymer НB 0,7 мм, 20 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2</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Карандаш</w:t>
            </w:r>
            <w:r>
              <w:rPr>
                <w:rFonts w:cs="Times New Roman" w:ascii="Times New Roman" w:hAnsi="Times New Roman"/>
                <w:sz w:val="20"/>
                <w:szCs w:val="20"/>
                <w:lang w:val="en-US"/>
              </w:rPr>
              <w:t xml:space="preserve"> BRAUBERG "Contract" </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ласт</w:t>
            </w:r>
            <w:r>
              <w:rPr>
                <w:rFonts w:cs="Times New Roman" w:ascii="Times New Roman" w:hAnsi="Times New Roman"/>
                <w:sz w:val="20"/>
                <w:szCs w:val="20"/>
                <w:lang w:val="en-US"/>
              </w:rPr>
              <w:t xml:space="preserve">. </w:t>
            </w:r>
            <w:r>
              <w:rPr>
                <w:rFonts w:cs="Times New Roman" w:ascii="Times New Roman" w:hAnsi="Times New Roman"/>
                <w:sz w:val="20"/>
                <w:szCs w:val="20"/>
              </w:rPr>
              <w:t>НВ, синий корпус</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N 10 OfficeSpace</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N 24/6 OfficeSpace</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8 Berlingo</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17 Berlingo</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24 Berlingo</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13 Berlingo</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на завязках , BRAUBERG 320 г/м2,</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прозрачный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9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 прозр.- синий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прозр.- зеленый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 прозр.- красный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скор-ль с вер.пр. листом А4, ассорти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красная , до 1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конверт с кнопкой BRAUBERG , (прозр-крас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на молнии BRAUBERG "Smart" А4 , карман для визитки,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апка с 10 разд. BRAUBERG "Contract" зелен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20 разд. BRAUBERG "Contract" красная, вкладыши - антиблик., 0,7мм, бизнес-класс</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30 разд. BRAUBERG "Contract" красная,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40 разд. BRAUBERG Contract, красная 221778</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60 разд. BRAUBERG "Диагональ", т-синий 221329</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4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80 разд. BRAUBERG "Диагональ",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100 разд. BRAUBERG "Диагональ", т-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на резинках BRAUBERG "Диагональ", т-зеле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5 см BRAUBERG ПВХ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70 мм Brauberg PVC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красн,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желтая,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синяя,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зелен,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зеленая, до 1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желтая, до 1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красная , до 1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синяя, до 1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320 гр/м BRAUBERG, белый (на 2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5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карт. BRAUBERG , плот.360г, мелов., желт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карт. BRAUBERG плот.360г, мелов.,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карт. BRAUBERG плот.360г, мелов., зеле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3 отделения, жесткая, BRAUBERG, красная,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ска-планшет BRAUBERG "Comfort" с верхним прижимом А4, картон/ПВХ, сер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Berlingo, круглый наконечник 3м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Berlingo, круглый наконечник 3мм, сини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Berlingo, круглый наконечник 3мм, красн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Berlingo, круглый наконечник 3мм, зелен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перм. BRAUBERG "Jet" супертонкий метал. наконечник 0,5мм, черный,(нестираем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EDDING E-751/1 лаковый черный, 1-2мм, мет. корп., Германи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для труднодоступных мест EDDING 0,7-1мм, кругл. након., перм., черный, в блистере, E-8850/1</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для доски STAEDTLER (Штедлер Германия), НАБОР 4шт, "Lumocolor", кр, 2мм, (чер, син, кр, зе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перм. (нестир.) STAEDTLER (Штедлер, Герм), НАБОР 4шт, "Lumocolor Duo"двухст, кр, 0,6/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маркеров перманентных STAEDTLER (Штедлер,Германия),НАБОР 4шт,"Lumocolor",кругл,1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перм. (нестир.) KOH-I-NOOR, НАБОР 4 шт., кругл.нак. 1мм, (чер,син,красн,зе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бор маркеров перм. (нестир.) BRAUBERG, 4 шт., "Jet", метал. нак. 0,5мм, (чер,син,кр,зел),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маркер FABER-CASTELL 1-5мм, флюор. желт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т/маркеров BRAUBERG "CONTRACT" 1-5мм, 4 шт. (лим, гол, зел, роз)</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19 мм (12 шт.) STAFF/BRAUBERG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15 мм (12 шт.) BRAUBERG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25 мм , 12 шт. STAFF/BRAUBERG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41мм 12шт. STAFF/BRAUBERG черные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жимы-бульдоги для бумаг BRAUBERG, 10шт., 25мм, на 1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й-кар. 40 г BRAUBERG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тор SPONSOR 23 мл., на спиртовой основ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рректор PILOT 20мл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лер №10 LACO /SH480/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лер 24/6 LACO 400N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лер Мощный степлер №23/6, 23/8, 23/10, 23/13 Berlingo до 100л, черный/серый</w:t>
              <w:br/>
              <w:t>Страна:  КИТАЙБренд:  Berlingo</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ырокол INDEX 30л. металлически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ырокол ERICH KRAUSE "Quadro" металл., на 40 листов,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нот А5 80л. спираль "INDEX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 канц. BRAUBERG , 18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ож канц. BRAUBERG 9мм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стик BRAUBERG "Der Grosse", супермягкая, 40х25х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тч прозр. 48ммх66м ,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тч 19ммх33м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офицерск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25см, непрозрачная, черная, СТА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СТАММ "Neon Cristal", 30см, неон. ассорт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50 см BRAUBERG "Quantum"  прозрачная с печатью на корпусе, упак. с европодвесо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 самоклеящ. BRAUBERG , 76*76 мм 400л., 4 цвет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уб 9х9х9 Brauberg не проклеенный, цв.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адки самокл. BRAUBERG , НЕОН пласт,50*12,5цв.*20л,карт.кн,</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адки самокл. BRAUBERG , НЕОН бум,50*14мм,5цв.*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адки самокл. BRAUBERG бумажные, 75*14мм, 4цв.*100л., белые с цветн.крае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тольный набор STAFF "Минидес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авка для бумаг BRAUBERG "Radikal", 3-секционная,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гелевый BRAUBERG 130мм, игольчатый пишущий узел 0,5мм,,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гелевый BRAUBERG 130мм, игольчатый пишущий узел 0,5мм, ,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гелевый BRAUBERG 130мм, игольчатый пишущий узел 0,5мм,  крас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Corvina синий 151 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STABILO син. к 808 029F/10/41</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 син. маслен. к BPS-GP, BP-S /RFJ-GP-F/ Pilot 0,32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 чёрн. маслен. к BPS-GP /RFJ-GP-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 син. к а/р BPGP-10R /RFJS-GP-F/ Pilot</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ERICH KRAUSE "Ultra" 140мм, евронаконечник, 0,6мм, 21508,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BRAUBERG 140мм для ручки , евронаконеч., 0,5м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оток гор. тонированный BRAUBERG-CONTRACT</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оток верт. BRAUBERG-CONTRACT тонирован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чилка BRAUBERG "OfficeBox" с контейнером и крышкой, прямоугольная, ассорт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воздики ОФИСНАЯ ПЛАНЕТА цветные, 50шт., в карт. коробк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ига учета 96л. STAFF клетка ПВХ</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нига учета 96л. STAFF линия ПВХ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пиров.бумага фиолетовая 100листов</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нот А4 BRAUBERG "CONTRACT" евроспираль, 8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4</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Тетрадь</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5 48</w:t>
            </w:r>
            <w:r>
              <w:rPr>
                <w:rFonts w:cs="Times New Roman" w:ascii="Times New Roman" w:hAnsi="Times New Roman"/>
                <w:sz w:val="20"/>
                <w:szCs w:val="20"/>
              </w:rPr>
              <w:t>л</w:t>
            </w:r>
            <w:r>
              <w:rPr>
                <w:rFonts w:cs="Times New Roman" w:ascii="Times New Roman" w:hAnsi="Times New Roman"/>
                <w:sz w:val="20"/>
                <w:szCs w:val="20"/>
                <w:lang w:val="en-US"/>
              </w:rPr>
              <w:t>. Brauberg "CONTRACT" (4</w:t>
            </w:r>
            <w:r>
              <w:rPr>
                <w:rFonts w:cs="Times New Roman" w:ascii="Times New Roman" w:hAnsi="Times New Roman"/>
                <w:sz w:val="20"/>
                <w:szCs w:val="20"/>
              </w:rPr>
              <w:t>вида</w:t>
            </w:r>
            <w:r>
              <w:rPr>
                <w:rFonts w:cs="Times New Roman" w:ascii="Times New Roman" w:hAnsi="Times New Roman"/>
                <w:sz w:val="20"/>
                <w:szCs w:val="20"/>
                <w:lang w:val="en-US"/>
              </w:rPr>
              <w:t>)</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апка-вкладыш перфор.А4 объемная до 200 листов, 0,18 мм, 2305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ига канцелярская BRAUBERG "OFFICE BOOK", 80л А4, клетка, глянцевая обложка, блок офсе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нига канцелярская BRAUBERG "OFFICE BOOK", 80л А4, линия, глянцевая обложка, блок офсет,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вкладыш перфор. А4 (0,045 мм), "Апельсиновая корк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вкладыш перфор. А4 (0,110 мм) BRAUBERG сверхпроч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вкладыш перфор. А3 (0,035 мм) BRAUBERG "яблоко"</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очница магнитная BRAUBERG с 30 скрепками, большой бочонок,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2</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Ножницы</w:t>
            </w:r>
            <w:r>
              <w:rPr>
                <w:rFonts w:cs="Times New Roman" w:ascii="Times New Roman" w:hAnsi="Times New Roman"/>
                <w:sz w:val="20"/>
                <w:szCs w:val="20"/>
                <w:lang w:val="en-US"/>
              </w:rPr>
              <w:t xml:space="preserve"> BRAUBERG  165 </w:t>
            </w:r>
            <w:r>
              <w:rPr>
                <w:rFonts w:cs="Times New Roman" w:ascii="Times New Roman" w:hAnsi="Times New Roman"/>
                <w:sz w:val="20"/>
                <w:szCs w:val="20"/>
              </w:rPr>
              <w:t>мм</w:t>
            </w:r>
            <w:r>
              <w:rPr>
                <w:rFonts w:cs="Times New Roman" w:ascii="Times New Roman" w:hAnsi="Times New Roman"/>
                <w:sz w:val="20"/>
                <w:szCs w:val="20"/>
                <w:lang w:val="en-US"/>
              </w:rPr>
              <w:t xml:space="preserve"> , SOFT GRIP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тистеплер BRAUBERG "Nero",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р-р ленточный ОФИСНАЯ ПЛАНЕТА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тор -ручка BRAUBERG 9мл., металл. наконечни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ки 28 мм/100 шт.Офисная планета.метал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ки 50/50 ОФИСНАЯ ПЛАНЕТА в карт. коробк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об архивный BRAUBERG, пластик, 7 см (на 600л.), разборный,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архив. 80 мм (03043, 546/Б,ПБ80) с завязкам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архив. 120 мм, крафт, корешок - бумвинил, 4 х/б завязк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итель документов BRAUBERG с завязками, 75 мм, белая, на 7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итель документов ОФИСНАЯ ПЛАНЕТА, с резинками, 75мм (на 70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об архивный BRAUBERG "Energy", пластик, 10 см (на 900л.), разборный, синий, 0,9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итель документов, Архивный короб, 33*31*34 см, бур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салф.ОФИСНАЯ ПЛАНЕТА в тубе 100шт, влажные для экранов,</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салф.ОФИСНАЯ ПЛАНЕТА в тубе 100шт, влажные для пластик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емпельная краска Laco SF30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емпельная  подушка синяя 11х7 с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й ПВА 150 г ,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апка на 2 кольца 2,1 см  Brauberg, сини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на 4-х кольцах BRAUBERG, 40мм,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с-бумага 210*30*12 (25м) LOMOND</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ель д/увлажнения пальцев BRAUBERG 25г.</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ложки ПВХ д/тетради А4, конт.карт "КТС-ПРО", 5шт, прозр, плотные,120мкм,295*45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опки ОФИСНАЯ ПЛАНЕТА 12 мм металл., 100 шт., в карт. коробк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нал-тубус 190х35 мм, ПН02 Ста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жедневник BRAUBERG 2018, А5 145*215мм, 160л., обл. бумвинил,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инг настольный STAFF недатированный, 285х112 мм, 64 л., бумвинил, темно-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ендарь настольный перекидной на 2018 г., 160 л., блок офсет, цветной, 2 краски, BRAUBERG, "Росси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ендарь-табель 2018 г., А4, 195х255мм, cимвол год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ка п/кал.Brauberg-SMART тонированная мал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ига журнал регистрации приказов BRAUBERG, 96л, А4, б/в, фольга, блок офсе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ькулятор Citizen SDC-444 /12 разр./</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ькулятор Citizen LS-110  8 раз.,</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шки д/мусора 120л, 10шт, рулон, ПВД повыш. прочн.</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пагат полипропилен. BRAUBERG 1600 текс диам.2,00 мм, длина 625м  1кг.</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ило канцелярское, длина острия 70 мм, особо прочное, блистер с подвесо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в. карандаши 12 цв. ПИФАГОР, заточенн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ломастеры 12 цв. Пифагор</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рамка 21*30см BRAUBERG "Hit" пластик, светло-корич. с позолотой, (д/дипломов,серт,грамо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енка для ламинирования FELLOWES А4, 125 мкм, 100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енка д/лам FELLOWES  А3, 125 мкм, 100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енка для ламинирования FELLOWES 75*105 мм, 125 мкм, 100 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л-ка PVC FELLOWES  А4, 150 мкм, 100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л-ка карт. А4 FELLOWES Cromolux белая ,100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8 мм (для сшивания 21-4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10 мм (для сшивания 41-55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14 мм (для сшивания 81-10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16 мм (для сшивания 101-12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50шт, 25 мм (для сшивания 181-20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50шт, 44 мм (для сшивания 341-41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ька CANSON Microfine А4, 70-75г/м, 100л, белая, атласная, д/ручных работ(0017118),</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 самонаб. датер 6 стр.</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05 Касса универсальная русская букв и цифр 2,2 и 3,1 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умератор KW-trio, 6-ти разрядный, автоматический, металлическ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 краска шт. маслян. чёрн. , 25мл б/сохн. д/мет штампов</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амп самонаб. 6-стр. оттиск 59*23мм синий без рамки GRM 40, кассы в комплект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ртфель пласт. BRAUBERG "КОНСУЛ" А4, 2 отделения,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кало СТАММ "Neon Cristal" , НАБОР 3 шт. 25см, 17см ,12см, ассорти, европодвес,</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ска магнитно-маркерная BRAUBERG стандарт, 90*120 см, алюмин. рамка, ГАРАНТИЯ 10 ЛЕТ, РОССИ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для доски  BRAUBERG круг. 5 мм, 4 шт. (чер., син., красн., зе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убка для доски Brauberg магнит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гниты BRAUBERG диам. 30 мм, 8 шт., цв. покрыти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афарет шрифта (малый) №10</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делитель 5 цветов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делитель 10 цв ERICH KRAUSE "Divider colored" для папок А4, по цветам 10 цв.,с оглав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лейки для опечатывания документов "Пронумеровано, прошито и скреплено", 500 штук, 74*40мм,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кошины для быстрого переплета BRAUBERG, КОМПЛЕКТ 10шт., ширина 10мм (до 50л. А4),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перман. ERICH KRAUSE "P-100", круглый наконечник 0,5-1,2м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авка-органайзер BRAUBERG "Germanium" металлическая, кругл. основан,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авка-органайзер BRAUBERG "Germanium" металлическая, кругл. основан, 50х95мм,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з них НДС 18%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Normal"/>
        <w:spacing w:lineRule="auto" w:line="240" w:before="0" w:after="0"/>
        <w:ind w:left="720" w:hanging="0"/>
        <w:jc w:val="both"/>
        <w:rPr>
          <w:rFonts w:ascii="Times New Roman" w:hAnsi="Times New Roman" w:cs="Times New Roman"/>
          <w:kern w:val="2"/>
          <w:highlight w:val="yellow"/>
          <w:u w:val="single"/>
          <w:lang w:eastAsia="ru-RU"/>
        </w:rPr>
      </w:pPr>
      <w:r>
        <w:rPr>
          <w:rFonts w:cs="Times New Roman" w:ascii="Times New Roman" w:hAnsi="Times New Roman"/>
          <w:kern w:val="2"/>
          <w:highlight w:val="yellow"/>
          <w:u w:val="single"/>
          <w:lang w:eastAsia="ru-RU"/>
        </w:rPr>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w:t>
      </w:r>
    </w:p>
    <w:p>
      <w:pPr>
        <w:pStyle w:val="Normal"/>
        <w:spacing w:lineRule="auto" w:line="240" w:before="0" w:after="0"/>
        <w:jc w:val="both"/>
        <w:rPr>
          <w:rFonts w:ascii="Times New Roman" w:hAnsi="Times New Roman" w:cs="Times New Roman"/>
          <w:kern w:val="2"/>
          <w:lang w:val="en-US" w:eastAsia="ru-RU"/>
        </w:rPr>
      </w:pPr>
      <w:r>
        <w:rPr>
          <w:rFonts w:cs="Times New Roman" w:ascii="Times New Roman" w:hAnsi="Times New Roman"/>
          <w:kern w:val="2"/>
          <w:lang w:eastAsia="ru-RU"/>
        </w:rPr>
        <w:t xml:space="preserve">- 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t>- При заполнении настоящего Приложения Участник закупки должен соблюдать нумерацию и содержание позиций в графах 1, 2, согласно нумерации и содержанию, изложенным Заказчиком в Техническом задание (Приложение № 8). Данные позиции будут расценены Заказчиком как тождественны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0"/>
        </w:rPr>
        <w:t xml:space="preserve">- </w:t>
      </w:r>
      <w:r>
        <w:rPr>
          <w:rFonts w:cs="Times New Roman" w:ascii="Times New Roman" w:hAnsi="Times New Roman"/>
        </w:rPr>
        <w:t>Участник закупки может приложить более подробные расчеты стоимости товара.</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sz w:val="24"/>
          <w:szCs w:val="24"/>
        </w:rPr>
        <w:t>Наименование Участника открытого запроса цен в электронной форме:</w:t>
      </w:r>
      <w:r>
        <w:rPr>
          <w:rFonts w:eastAsia="Calibri" w:cs="Times New Roman" w:ascii="Times New Roman" w:hAnsi="Times New Roman"/>
          <w:b/>
          <w:sz w:val="24"/>
          <w:szCs w:val="24"/>
        </w:rPr>
        <w:t xml:space="preserve"> _________________________________________________________________________</w:t>
      </w:r>
    </w:p>
    <w:p>
      <w:pPr>
        <w:pStyle w:val="Normal"/>
        <w:spacing w:lineRule="auto" w:line="256" w:before="0" w:after="160"/>
        <w:rPr/>
      </w:pPr>
      <w:r>
        <w:rPr>
          <w:rFonts w:eastAsia="Calibri" w:cs="Times New Roman" w:ascii="Times New Roman" w:hAnsi="Times New Roman"/>
          <w:i/>
          <w:sz w:val="24"/>
          <w:szCs w:val="24"/>
        </w:rPr>
        <w:t>«</w:t>
      </w:r>
      <w:r>
        <w:rPr>
          <w:rFonts w:eastAsia="Calibri" w:cs="Times New Roman" w:ascii="Times New Roman" w:hAnsi="Times New Roman"/>
          <w:i/>
          <w:sz w:val="24"/>
          <w:szCs w:val="24"/>
          <w:u w:val="single"/>
        </w:rPr>
        <w:t>Описание соответствия общим требованиям к Товару и требованиям нормативной документации</w:t>
      </w:r>
      <w:r>
        <w:rPr>
          <w:rFonts w:eastAsia="Calibri" w:cs="Times New Roman" w:ascii="Times New Roman" w:hAnsi="Times New Roman"/>
          <w:i/>
          <w:sz w:val="24"/>
          <w:szCs w:val="24"/>
        </w:rPr>
        <w:t>_____________________________________________________________________</w:t>
      </w:r>
    </w:p>
    <w:p>
      <w:pPr>
        <w:pStyle w:val="Normal"/>
        <w:spacing w:lineRule="auto" w:line="256" w:before="0" w:after="160"/>
        <w:rPr/>
      </w:pPr>
      <w:r>
        <w:rPr>
          <w:rFonts w:eastAsia="Calibri" w:cs="Times New Roman" w:ascii="Times New Roman" w:hAnsi="Times New Roman"/>
          <w:i/>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r>
        <w:rPr/>
        <w:t>…»</w:t>
      </w:r>
    </w:p>
    <w:tbl>
      <w:tblPr>
        <w:tblW w:w="10031" w:type="dxa"/>
        <w:jc w:val="left"/>
        <w:tblInd w:w="-113" w:type="dxa"/>
        <w:tblLayout w:type="fixed"/>
        <w:tblCellMar>
          <w:top w:w="0" w:type="dxa"/>
          <w:left w:w="108" w:type="dxa"/>
          <w:bottom w:w="0" w:type="dxa"/>
          <w:right w:w="108" w:type="dxa"/>
        </w:tblCellMar>
      </w:tblPr>
      <w:tblGrid>
        <w:gridCol w:w="546"/>
        <w:gridCol w:w="4335"/>
        <w:gridCol w:w="5150"/>
      </w:tblGrid>
      <w:tr>
        <w:trPr>
          <w:trHeight w:val="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3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учка Corvina черная 1,0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Corvina 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Corvina крас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Corvina зеле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шариковая ОФИСНАЯ ПЛАНЕТА офисная,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Ручка</w:t>
            </w:r>
            <w:r>
              <w:rPr>
                <w:rFonts w:cs="Times New Roman" w:ascii="Times New Roman" w:hAnsi="Times New Roman"/>
                <w:sz w:val="20"/>
                <w:szCs w:val="20"/>
                <w:lang w:val="en-US"/>
              </w:rPr>
              <w:t xml:space="preserve"> STABILiner Fine 808 </w:t>
            </w:r>
            <w:r>
              <w:rPr>
                <w:rFonts w:cs="Times New Roman" w:ascii="Times New Roman" w:hAnsi="Times New Roman"/>
                <w:sz w:val="20"/>
                <w:szCs w:val="20"/>
              </w:rPr>
              <w:t>синяя</w:t>
            </w:r>
            <w:r>
              <w:rPr>
                <w:rFonts w:cs="Times New Roman" w:ascii="Times New Roman" w:hAnsi="Times New Roman"/>
                <w:sz w:val="20"/>
                <w:szCs w:val="20"/>
                <w:lang w:val="en-US"/>
              </w:rPr>
              <w:t xml:space="preserve"> 0,3</w:t>
            </w:r>
            <w:r>
              <w:rPr>
                <w:rFonts w:cs="Times New Roman" w:ascii="Times New Roman" w:hAnsi="Times New Roman"/>
                <w:sz w:val="20"/>
                <w:szCs w:val="20"/>
              </w:rPr>
              <w:t>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настольная BRAUBERG на цепочке, на подставке, цвет корпуса черный,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Ручка</w:t>
            </w:r>
            <w:r>
              <w:rPr>
                <w:rFonts w:cs="Times New Roman" w:ascii="Times New Roman" w:hAnsi="Times New Roman"/>
                <w:sz w:val="20"/>
                <w:szCs w:val="20"/>
                <w:lang w:val="en-US"/>
              </w:rPr>
              <w:t xml:space="preserve"> </w:t>
            </w:r>
            <w:r>
              <w:rPr>
                <w:rFonts w:cs="Times New Roman" w:ascii="Times New Roman" w:hAnsi="Times New Roman"/>
                <w:sz w:val="20"/>
                <w:szCs w:val="20"/>
              </w:rPr>
              <w:t>авт</w:t>
            </w:r>
            <w:r>
              <w:rPr>
                <w:rFonts w:cs="Times New Roman" w:ascii="Times New Roman" w:hAnsi="Times New Roman"/>
                <w:sz w:val="20"/>
                <w:szCs w:val="20"/>
                <w:lang w:val="en-US"/>
              </w:rPr>
              <w:t xml:space="preserve">. Pilot </w:t>
            </w:r>
            <w:r>
              <w:rPr>
                <w:rFonts w:cs="Times New Roman" w:ascii="Times New Roman" w:hAnsi="Times New Roman"/>
                <w:sz w:val="20"/>
                <w:szCs w:val="20"/>
              </w:rPr>
              <w:t>син</w:t>
            </w:r>
            <w:r>
              <w:rPr>
                <w:rFonts w:cs="Times New Roman" w:ascii="Times New Roman" w:hAnsi="Times New Roman"/>
                <w:sz w:val="20"/>
                <w:szCs w:val="20"/>
                <w:lang w:val="en-US"/>
              </w:rPr>
              <w:t>. 0,5</w:t>
            </w:r>
            <w:r>
              <w:rPr>
                <w:rFonts w:cs="Times New Roman" w:ascii="Times New Roman" w:hAnsi="Times New Roman"/>
                <w:sz w:val="20"/>
                <w:szCs w:val="20"/>
              </w:rPr>
              <w:t>мм</w:t>
            </w:r>
            <w:r>
              <w:rPr>
                <w:rFonts w:cs="Times New Roman" w:ascii="Times New Roman" w:hAnsi="Times New Roman"/>
                <w:sz w:val="20"/>
                <w:szCs w:val="20"/>
                <w:lang w:val="en-US"/>
              </w:rPr>
              <w:t xml:space="preserve"> BPGP-10R-F-L SUPER GRIP</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PILOT чёр. шар.с рез. масл. 0,32мм BРS-GP-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гелевая OfficeSpace  син , корпус прозрачный 0,5мм, рез. держ,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гелевая OfficeSpace чёрн , корпус прозрачный, 0,5мм, рез. держ</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гелевая OfficeSpace красн , корпус прозрачный, 0,5мм, рез. держ,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роллер Centropen чёрная корпус толщ.письма 0,5мм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чка роллер Centropen корпус толщ.письма 0,5мм, 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капилярная LUXOR "Fine Writer 045" красная, 0,8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ERICH KRAUSE шариковая "Ultra L-30", корп. прозр., с рез.уп., толщ. письма 0,6мм, 19613,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чка ERICH KRAUSE шариковая "Ultra L-30", корп. прозр., с рез.уп., толщ. письма 0,6мм, черн.</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рандаш мех. BRAUBERG "BlackJack" метал корпус, рез. держ., ластик, 0,7мм,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рандаш мех. BRAUBERG, корп. синий, 0,5мм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ифель  BRAUBERG "Black Jack" Hi-Polymer НВ 0,5 мм, 20 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ифель  BRAUBERG "Black Jack" Hi-Polymer НB 0,7 мм, 20 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Карандаш</w:t>
            </w:r>
            <w:r>
              <w:rPr>
                <w:rFonts w:cs="Times New Roman" w:ascii="Times New Roman" w:hAnsi="Times New Roman"/>
                <w:sz w:val="20"/>
                <w:szCs w:val="20"/>
                <w:lang w:val="en-US"/>
              </w:rPr>
              <w:t xml:space="preserve"> BRAUBERG "Contract" </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ласт</w:t>
            </w:r>
            <w:r>
              <w:rPr>
                <w:rFonts w:cs="Times New Roman" w:ascii="Times New Roman" w:hAnsi="Times New Roman"/>
                <w:sz w:val="20"/>
                <w:szCs w:val="20"/>
                <w:lang w:val="en-US"/>
              </w:rPr>
              <w:t xml:space="preserve">. </w:t>
            </w:r>
            <w:r>
              <w:rPr>
                <w:rFonts w:cs="Times New Roman" w:ascii="Times New Roman" w:hAnsi="Times New Roman"/>
                <w:sz w:val="20"/>
                <w:szCs w:val="20"/>
              </w:rPr>
              <w:t>НВ, синий корпус</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N 10 OfficeSpace</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N 24/6 OfficeSpace</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8 Berling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17 Berling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24 Berling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бы 23/13 Berling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на завязках , BRAUBERG 320 г/м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прозрачный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 прозр.- синий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прозр.- зеленый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плотная SPONSOR , прозр.- красный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скор-ль с вер.пр. листом А4, ассорти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красная , до 1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конверт с кнопкой BRAUBERG , (прозр-крас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на молнии BRAUBERG "Smart" А4 , карман для визитки,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апка с 10 разд. BRAUBERG "Contract" зелен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20 разд. BRAUBERG "Contract" красная, вкладыши - антиблик., 0,7мм, бизнес-класс</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30 разд. BRAUBERG "Contract" красная,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40 разд. BRAUBERG Contract, красная 22177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60 разд. BRAUBERG "Диагональ", т-синий 22132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80 разд. BRAUBERG "Диагональ",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с 100 разд. BRAUBERG "Диагональ", т-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на резинках BRAUBERG "Диагональ", т-зеле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5 см BRAUBERG ПВХ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70 мм Brauberg PVC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красн,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желтая,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синяя,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А BRAUBERG "Contract" мет./скоросш. и вн. карм.зелен,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зеленая, до 1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желтая, до 1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красная , до 1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611В Brauberg "CONTRACT" c боковым зажимом+карман, синяя, до 1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320 гр/м BRAUBERG, белый (на 2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карт. BRAUBERG , плот.360г, мелов., желт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карт. BRAUBERG плот.360г, мелов.,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Дело скоросшиватель карт. BRAUBERG плот.360г, мелов., зеле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уголок 3 отделения, жесткая, BRAUBERG, красная,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13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ска-планшет BRAUBERG "Comfort" с верхним прижимом А4, картон/ПВХ, сер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Berlingo, круглый наконечник 3м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15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Berlingo, круглый наконечник 3мм, сини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Berlingo, круглый наконечник 3мм, красн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Berlingo, круглый наконечник 3мм, зелен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кер перм. BRAUBERG "Jet" супертонкий метал. наконечник 0,5мм, черный,(нестираем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EDDING E-751/1 лаковый черный, 1-2мм, мет. корп., Герман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для труднодоступных мест EDDING 0,7-1мм, кругл. након., перм., черный, в блистере, E-8850/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для доски STAEDTLER (Штедлер Германия), НАБОР 4шт, "Lumocolor", кр, 2мм, (чер, син, кр, зе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перм. (нестир.) STAEDTLER (Штедлер, Герм), НАБОР 4шт, "Lumocolor Duo"двухст, кр, 0,6/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маркеров перманентных STAEDTLER (Штедлер,Германия),НАБОР 4шт,"Lumocolor",кругл,1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перм. (нестир.) KOH-I-NOOR, НАБОР 4 шт., кругл.нак. 1мм, (чер,син,красн,зе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бор маркеров перм. (нестир.) BRAUBERG, 4 шт., "Jet", метал. нак. 0,5мм, (чер,син,кр,зел),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маркер FABER-CASTELL 1-5мм, флюор. желт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т/маркеров BRAUBERG "CONTRACT" 1-5мм, 4 шт. (лим, гол, зел, роз)</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19 мм (12 шт.) STAFF/BRAUBERG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15 мм (12 шт.) BRAUBERG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25 мм , 12 шт. STAFF/BRAUBERG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жим д/бум. 41мм 12шт. STAFF/BRAUBERG черные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жимы-бульдоги для бумаг BRAUBERG, 10шт., 25мм, на 1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й-кар. 40 г BRAUBERG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тор SPONSOR 23 мл., на спиртовой основ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рректор PILOT 20мл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лер №10 LACO /SH480/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лер 24/6 LACO 400N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лер Мощный степлер №23/6, 23/8, 23/10, 23/13 Berlingo до 100л, черный/серый</w:t>
              <w:br/>
              <w:t>Страна:  КИТАЙБренд:  Berling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ырокол INDEX 30л. металлически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ырокол ERICH KRAUSE "Quadro" металл., на 40 листов,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нот А5 80л. спираль "INDEX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 канц. BRAUBERG , 18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ож канц. BRAUBERG 9мм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стик BRAUBERG "Der Grosse", супермягкая, 40х25х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тч прозр. 48ммх66м ,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тч 19ммх33м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офицерск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25см, непрозрачная, черная, СТА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СТАММ "Neon Cristal", 30см, неон. ассорт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нейка 50 см BRAUBERG "Quantum"  прозрачная с печатью на корпусе, упак. с европодвесо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 самоклеящ. BRAUBERG , 76*76 мм 400л., 4 цвет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уб 9х9х9 Brauberg не проклеенный, цв.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адки самокл. BRAUBERG , НЕОН пласт,50*12,5цв.*20л,карт.кн,</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адки самокл. BRAUBERG , НЕОН бум,50*14мм,5цв.*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адки самокл. BRAUBERG бумажные, 75*14мм, 4цв.*100л., белые с цветн.крае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тольный набор STAFF "Минидес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авка для бумаг BRAUBERG "Radikal", 3-секционная,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гелевый BRAUBERG 130мм, игольчатый пишущий узел 0,5мм,,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гелевый BRAUBERG 130мм, игольчатый пишущий узел 0,5мм, ,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гелевый BRAUBERG 130мм, игольчатый пишущий узел 0,5мм,  крас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Corvina синий 151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STABILO син. к 808 029F/10/4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 син. маслен. к BPS-GP, BP-S /RFJ-GP-F/ Pilot 0,32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 чёрн. маслен. к BPS-GP /RFJ-GP-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 син. к а/р BPGP-10R /RFJS-GP-F/ Pilot</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ERICH KRAUSE "Ultra" 140мм, евронаконечник, 0,6мм, 21508,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ржень BRAUBERG 140мм для ручки , евронаконеч., 0,5м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оток гор. тонированный BRAUBERG-CONTRACT</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оток верт. BRAUBERG-CONTRACT тонирован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чилка BRAUBERG "OfficeBox" с контейнером и крышкой, прямоугольная, ассорт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воздики ОФИСНАЯ ПЛАНЕТА цветные, 50шт., в карт. коробк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ига учета 96л. STAFF клетка ПВХ</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нига учета 96л. STAFF линия ПВХ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пиров.бумага фиолетовая 100листов</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нот А4 BRAUBERG "CONTRACT" евроспираль, 8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4</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Тетрадь</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5 48</w:t>
            </w:r>
            <w:r>
              <w:rPr>
                <w:rFonts w:cs="Times New Roman" w:ascii="Times New Roman" w:hAnsi="Times New Roman"/>
                <w:sz w:val="20"/>
                <w:szCs w:val="20"/>
              </w:rPr>
              <w:t>л</w:t>
            </w:r>
            <w:r>
              <w:rPr>
                <w:rFonts w:cs="Times New Roman" w:ascii="Times New Roman" w:hAnsi="Times New Roman"/>
                <w:sz w:val="20"/>
                <w:szCs w:val="20"/>
                <w:lang w:val="en-US"/>
              </w:rPr>
              <w:t>. Brauberg "CONTRACT" (4</w:t>
            </w:r>
            <w:r>
              <w:rPr>
                <w:rFonts w:cs="Times New Roman" w:ascii="Times New Roman" w:hAnsi="Times New Roman"/>
                <w:sz w:val="20"/>
                <w:szCs w:val="20"/>
              </w:rPr>
              <w:t>вида</w:t>
            </w:r>
            <w:r>
              <w:rPr>
                <w:rFonts w:cs="Times New Roman" w:ascii="Times New Roman" w:hAnsi="Times New Roman"/>
                <w:sz w:val="20"/>
                <w:szCs w:val="20"/>
                <w:lang w:val="en-US"/>
              </w:rPr>
              <w:t>)</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апка-вкладыш перфор.А4 объемная до 200 листов, 0,18 мм, 2305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ига канцелярская BRAUBERG "OFFICE BOOK", 80л А4, клетка, глянцевая обложка, блок офсе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нига канцелярская BRAUBERG "OFFICE BOOK", 80л А4, линия, глянцевая обложка, блок офсет,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вкладыш перфор. А4 (0,045 мм), "Апельсиновая корк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вкладыш перфор. А4 (0,110 мм) BRAUBERG сверхпроч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вкладыш перфор. А3 (0,035 мм) BRAUBERG "яблоко"</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очница магнитная BRAUBERG с 30 скрепками, большой бочонок,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2</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Ножницы</w:t>
            </w:r>
            <w:r>
              <w:rPr>
                <w:rFonts w:cs="Times New Roman" w:ascii="Times New Roman" w:hAnsi="Times New Roman"/>
                <w:sz w:val="20"/>
                <w:szCs w:val="20"/>
                <w:lang w:val="en-US"/>
              </w:rPr>
              <w:t xml:space="preserve"> BRAUBERG  165 </w:t>
            </w:r>
            <w:r>
              <w:rPr>
                <w:rFonts w:cs="Times New Roman" w:ascii="Times New Roman" w:hAnsi="Times New Roman"/>
                <w:sz w:val="20"/>
                <w:szCs w:val="20"/>
              </w:rPr>
              <w:t>мм</w:t>
            </w:r>
            <w:r>
              <w:rPr>
                <w:rFonts w:cs="Times New Roman" w:ascii="Times New Roman" w:hAnsi="Times New Roman"/>
                <w:sz w:val="20"/>
                <w:szCs w:val="20"/>
                <w:lang w:val="en-US"/>
              </w:rPr>
              <w:t xml:space="preserve"> , SOFT GRIP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тистеплер BRAUBERG "Nero",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р-р ленточный ОФИСНАЯ ПЛАНЕТА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тор -ручка BRAUBERG 9мл., металл. наконечни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ки 28 мм/100 шт.Офисная планета.метал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ки 50/50 ОФИСНАЯ ПЛАНЕТА в карт. коробк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об архивный BRAUBERG, пластик, 7 см (на 600л.), разборный,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архив. 80 мм (03043, 546/Б,ПБ80) с завязкам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архив. 120 мм, крафт, корешок - бумвинил, 4 х/б завязк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итель документов BRAUBERG с завязками, 75 мм, белая, на 7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итель документов ОФИСНАЯ ПЛАНЕТА, с резинками, 75мм (на 70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об архивный BRAUBERG "Energy", пластик, 10 см (на 900л.), разборный, синий, 0,9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итель документов, Архивный короб, 33*31*34 см, бур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салф.ОФИСНАЯ ПЛАНЕТА в тубе 100шт, влажные для экранов,</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салф.ОФИСНАЯ ПЛАНЕТА в тубе 100шт, влажные для пластик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емпельная краска Laco SF30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емпельная  подушка синяя 11х7 с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й ПВА 150 г ,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апка на 2 кольца 2,1 см  Brauberg, сини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пка на 4-х кольцах BRAUBERG, 40мм,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с-бумага 210*30*12 (25м) LOMOND</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ель д/увлажнения пальцев BRAUBERG 25г.</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ложки ПВХ д/тетради А4, конт.карт "КТС-ПРО", 5шт, прозр, плотные,120мкм,295*45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опки ОФИСНАЯ ПЛАНЕТА 12 мм металл., 100 шт., в карт. коробк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нал-тубус 190х35 мм, ПН02 Ста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жедневник BRAUBERG 2018, А5 145*215мм, 160л., обл. бумвинил,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инг настольный STAFF недатированный, 285х112 мм, 64 л., бумвинил, темно-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ендарь настольный перекидной на 2018 г., 160 л., блок офсет, цветной, 2 краски, BRAUBERG, "Росс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ендарь-табель 2018 г., А4, 195х255мм, cимвол год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ка п/кал.Brauberg-SMART тонированная мал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ига журнал регистрации приказов BRAUBERG, 96л, А4, б/в, фольга, блок офсе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ькулятор Citizen SDC-444 /12 разр./</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ькулятор Citizen LS-110  8 раз.,</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шки д/мусора 120л, 10шт, рулон, ПВД повыш. прочн.</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пагат полипропилен. BRAUBERG 1600 текс диам.2,00 мм, длина 625м  1кг.</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ило канцелярское, длина острия 70 мм, особо прочное, блистер с подвесо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в. карандаши 12 цв. ПИФАГОР, заточенн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ломастеры 12 цв. Пифагор</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рамка 21*30см BRAUBERG "Hit" пластик, светло-корич. с позолотой, (д/дипломов,серт,грамо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енка для ламинирования FELLOWES А4, 125 мкм, 100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енка д/лам FELLOWES  А3, 125 мкм, 100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енка для ламинирования FELLOWES 75*105 мм, 125 мкм, 100 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л-ка PVC FELLOWES  А4, 150 мкм, 100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л-ка карт. А4 FELLOWES Cromolux белая ,100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8 мм (для сшивания 21-4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10 мм (для сшивания 41-55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14 мм (для сшивания 81-10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100шт, 16 мм (для сшивания 101-12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50шт, 25 мм (для сшивания 181-20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ужины пласт. д/переплета BRAUBERG, КОМПЛЕКТ 50шт, 44 мм (для сшивания 341-41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ька CANSON Microfine А4, 70-75г/м, 100л, белая, атласная, д/ручных работ(001711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 самонаб. датер 6 стр.</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05 Касса универсальная русская букв и цифр 2,2 и 3,1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умератор KW-trio, 6-ти разрядный, автоматический, металлическ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 краска шт. маслян. чёрн. , 25мл б/сохн. д/мет штампов</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амп самонаб. 6-стр. оттиск 59*23мм синий без рамки GRM 40, кассы в комплект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ртфель пласт. BRAUBERG "КОНСУЛ" А4, 2 отделения,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кало СТАММ "Neon Cristal" , НАБОР 3 шт. 25см, 17см ,12см, ассорти, европодвес,</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ска магнитно-маркерная BRAUBERG стандарт, 90*120 см, алюмин. рамка, ГАРАНТИЯ 10 ЛЕТ, РОСС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ы для доски  BRAUBERG круг. 5 мм, 4 шт. (чер., син., красн., зе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убка для доски Brauberg магнит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гниты BRAUBERG диам. 30 мм, 8 шт., цв. покрыти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афарет шрифта (малый) №10</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делитель 5 цветов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делитель 10 цв ERICH KRAUSE "Divider colored" для папок А4, по цветам 10 цв.,с оглав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лейки для опечатывания документов "Пронумеровано, прошито и скреплено", 500 штук, 74*40мм,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репкошины для быстрого переплета BRAUBERG, КОМПЛЕКТ 10шт., ширина 10мм (до 50л. А4),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р перман. ERICH KRAUSE "P-100", круглый наконечник 0,5-1,2м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авка-органайзер BRAUBERG "Germanium" металлическая, кругл. основан,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ставка-органайзер BRAUBERG "Germanium" металлическая, кругл. основан, 50х95мм,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Руководитель у</w:t>
      </w:r>
      <w:r>
        <w:rPr>
          <w:rFonts w:cs="Times New Roman" w:ascii="Times New Roman" w:hAnsi="Times New Roman"/>
          <w:b/>
          <w:lang w:val="en-US"/>
        </w:rPr>
        <w:t>частник</w:t>
      </w:r>
      <w:r>
        <w:rPr>
          <w:rFonts w:cs="Times New Roman" w:ascii="Times New Roman" w:hAnsi="Times New Roman"/>
          <w:b/>
        </w:rPr>
        <w:t>а</w:t>
      </w:r>
      <w:r>
        <w:rPr>
          <w:rFonts w:cs="Times New Roman" w:ascii="Times New Roman" w:hAnsi="Times New Roman"/>
          <w:b/>
          <w:lang w:val="en-US"/>
        </w:rPr>
        <w:t xml:space="preserve"> закупки</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уполномоченный представитель ___________________________________ (Ф.И.О.)</w:t>
      </w:r>
    </w:p>
    <w:p>
      <w:pPr>
        <w:pStyle w:val="Normal"/>
        <w:spacing w:lineRule="auto" w:line="240" w:before="0" w:after="0"/>
        <w:ind w:firstLine="708"/>
        <w:jc w:val="both"/>
        <w:rPr>
          <w:rFonts w:ascii="Times New Roman" w:hAnsi="Times New Roman" w:cs="Times New Roman"/>
          <w:b/>
          <w:b/>
          <w:lang w:val="en-US"/>
        </w:rPr>
      </w:pPr>
      <w:r>
        <w:rPr>
          <w:rFonts w:cs="Times New Roman" w:ascii="Times New Roman" w:hAnsi="Times New Roman"/>
          <w:b/>
          <w:lang w:val="en-US"/>
        </w:rPr>
        <w:t>М.П.</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8">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0">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2">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3">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4">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5">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6">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7">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8">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на поставку канцелярских товаров </w:t>
        <w:br/>
        <w:t>(№ открытого запроса цен в электронной форме в единой информационной</w:t>
      </w:r>
      <w:r>
        <w:rPr>
          <w:rFonts w:cs="Times New Roman" w:ascii="Times New Roman" w:hAnsi="Times New Roman"/>
          <w:sz w:val="24"/>
          <w:szCs w:val="24"/>
          <w:lang w:eastAsia="ru-RU"/>
        </w:rPr>
        <w:t xml:space="preserve"> системе __________, № на сайте Заказчика 263-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mailto:sheremetieva.iv@spgs.ru" TargetMode="External"/><Relationship Id="rId22" Type="http://schemas.openxmlformats.org/officeDocument/2006/relationships/hyperlink" Target="http://www.otc-tender.ru/" TargetMode="External"/><Relationship Id="rId23" Type="http://schemas.openxmlformats.org/officeDocument/2006/relationships/hyperlink" Target="garantf1://3959975.0" TargetMode="External"/><Relationship Id="rId24" Type="http://schemas.openxmlformats.org/officeDocument/2006/relationships/hyperlink" Target="garantf1://70570880.0"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hyperlink" Target="garantf1://12054854.4"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12088083.12"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79043.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Духова Светлана Михайловна</cp:lastModifiedBy>
  <cp:lastPrinted>2017-08-29T15:17:00Z</cp:lastPrinted>
  <dcterms:modified xsi:type="dcterms:W3CDTF">2017-08-29T12:53:00Z</dcterms:modified>
  <cp:revision>334</cp:revision>
  <dc:subject/>
  <dc:title>«УТВЕРЖДАЮ»</dc:title>
</cp:coreProperties>
</file>